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Premio per lo Sviluppo Sostenibile 2013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La Fondazione per lo Sviluppo Sostenibile, in collaborazione con Ecomondo Rimini Fiera e Key Energy, organizza, anche per il 2013, il </w:t>
      </w:r>
      <w:r>
        <w:rPr>
          <w:rFonts w:cs="Arial" w:ascii="Arial" w:hAnsi="Arial"/>
          <w:b/>
          <w:sz w:val="22"/>
          <w:szCs w:val="22"/>
        </w:rPr>
        <w:t>Premio per lo Sviluppo Sostenibi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Il Premio ha lo scopo di promuovere le buone pratiche e le migliori tecniche delle imprese italiane che raggiungono rilevanti risultati ambientali, con iniziative innovative, buone possibilità di diffusione e risultati positivi sia dal punto di vista economico che occupazionale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Tra i vari partecipanti 30 saranno segnalati e, fra questi, ne verranno premiati tre con il "</w:t>
      </w:r>
      <w:r>
        <w:rPr>
          <w:rStyle w:val="StrongEmphasis"/>
          <w:rFonts w:cs="Arial" w:ascii="Arial" w:hAnsi="Arial"/>
          <w:sz w:val="22"/>
          <w:szCs w:val="22"/>
        </w:rPr>
        <w:t>Primo Premio per lo sviluppo sostenibile 2013</w:t>
      </w:r>
      <w:r>
        <w:rPr>
          <w:rFonts w:cs="Arial" w:ascii="Arial" w:hAnsi="Arial"/>
          <w:sz w:val="22"/>
          <w:szCs w:val="22"/>
        </w:rPr>
        <w:t xml:space="preserve">" per il rispettivo settore. Nelle scorse edizioni del Premio sono state selezionate le prime tre imprese per ogni settore e premiate con la medaglia del Presidente della Repubblica. Inoltre, le imprese premiate nei primi tre anni, sono state raccolte nel libro </w:t>
      </w:r>
      <w:r>
        <w:rPr>
          <w:rStyle w:val="StrongEmphasis"/>
          <w:rFonts w:cs="Arial" w:ascii="Arial" w:hAnsi="Arial"/>
          <w:sz w:val="22"/>
          <w:szCs w:val="22"/>
        </w:rPr>
        <w:t xml:space="preserve">"L'Italia della green economy" </w:t>
      </w:r>
      <w:r>
        <w:rPr>
          <w:rFonts w:cs="Arial" w:ascii="Arial" w:hAnsi="Arial"/>
          <w:sz w:val="22"/>
          <w:szCs w:val="22"/>
        </w:rPr>
        <w:t>di Edizioni Ambiente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Quest’anno la premiazione avrà luogo durante la Fiera di Rimini Ecomondo-Key Energy, nella hall centrale, che si terrà da 6 al 9 Novembre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Il Premio riguarderà le imprese impegnate e attive nei seguenti settori: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Eco-design; 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Attività agricole e attività connesse ad alta qualità ecologica;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sz w:val="22"/>
          <w:szCs w:val="22"/>
          <w:lang w:val="en-US"/>
        </w:rPr>
        <w:t>Start-up dedicate alla green economy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categoria </w:t>
      </w:r>
      <w:r>
        <w:rPr>
          <w:rStyle w:val="StrongEmphasis"/>
          <w:rFonts w:cs="Arial" w:ascii="Arial" w:hAnsi="Arial"/>
          <w:sz w:val="22"/>
          <w:szCs w:val="22"/>
        </w:rPr>
        <w:t>Eco-design</w:t>
      </w:r>
      <w:r>
        <w:rPr>
          <w:rFonts w:cs="Arial" w:ascii="Arial" w:hAnsi="Arial"/>
          <w:sz w:val="22"/>
          <w:szCs w:val="22"/>
        </w:rPr>
        <w:t>, vengono considerate aziende che realizzano beni o servizi con modalità progettuali dal profilo ecologico elevato ( ad esempio con l'utilizzo di processi produttivi o prodotti ad alta efficienza energetica, con uso di materiali riciclati o prodotti riciclabili, con uso efficiente di materiali, con risparmio di acqua etc)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categoria </w:t>
      </w:r>
      <w:r>
        <w:rPr>
          <w:rStyle w:val="StrongEmphasis"/>
          <w:rFonts w:cs="Arial" w:ascii="Arial" w:hAnsi="Arial"/>
          <w:sz w:val="22"/>
          <w:szCs w:val="22"/>
        </w:rPr>
        <w:t>Attività agricole e attività connesse ad alta qualità ecologica</w:t>
      </w:r>
      <w:r>
        <w:rPr>
          <w:rFonts w:cs="Arial" w:ascii="Arial" w:hAnsi="Arial"/>
          <w:sz w:val="22"/>
          <w:szCs w:val="22"/>
        </w:rPr>
        <w:t xml:space="preserve"> si considerano le aziende che svolgono attività agricole biologiche o di elevata qualità ecologica (ad esempio a filiera corta, attività multifunzionali di tutela del territorio e del paesaggio agrario, attività integrate di agriturismo e di produzioni sostenibili di energie rinnovabili)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categoria </w:t>
      </w:r>
      <w:r>
        <w:rPr>
          <w:rStyle w:val="StrongEmphasis"/>
          <w:rFonts w:cs="Arial" w:ascii="Arial" w:hAnsi="Arial"/>
          <w:sz w:val="22"/>
          <w:szCs w:val="22"/>
        </w:rPr>
        <w:t>Start-up dedicate alla green economy</w:t>
      </w:r>
      <w:r>
        <w:rPr>
          <w:rFonts w:cs="Arial" w:ascii="Arial" w:hAnsi="Arial"/>
          <w:sz w:val="22"/>
          <w:szCs w:val="22"/>
        </w:rPr>
        <w:t xml:space="preserve"> vengono considerate le nuove iniziative imprenditoriali dedicate a produrre beni o servizi di alta qualità ecologica, a basse o nulle emissioni di carbonio e con un uso efficiente di materiali ed energia.</w:t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segnalare che la partecipazione al Premio è totalmente gratuita informiamo che l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'interesse a partecipare deve essere segnalato compilando la scheda di partecipazione (vd. allegato) o inviando una e-mail all'indirizz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rasacchi@susdef.it</w:t>
        </w:r>
      </w:hyperlink>
      <w:r>
        <w:rPr>
          <w:rStyle w:val="StrongEmphasis"/>
          <w:rFonts w:cs="Arial" w:ascii="Arial" w:hAnsi="Arial"/>
          <w:sz w:val="22"/>
          <w:szCs w:val="22"/>
        </w:rPr>
        <w:t xml:space="preserve"> entro il giorno 7 Luglio 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ulteriori approfondimenti rimandiamo al Regolamento del Premio che trasmettiamo in allegato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sacchi@susdef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31:00Z</dcterms:created>
  <dc:creator>Dario Cesaretti</dc:creator>
  <dc:description/>
  <dc:language>en-US</dc:language>
  <cp:lastModifiedBy>Dario Cesaretti</cp:lastModifiedBy>
  <dcterms:modified xsi:type="dcterms:W3CDTF">2013-07-01T08:00:00Z</dcterms:modified>
  <cp:revision>1</cp:revision>
  <dc:subject/>
  <dc:title/>
</cp:coreProperties>
</file>