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sz w:val="24"/>
        </w:rPr>
        <w:t xml:space="preserve">COMMISSIONE VIII </w:t>
        <w:br/>
      </w:r>
      <w:r>
        <w:rPr>
          <w:rFonts w:cs="Tahoma"/>
          <w:b/>
          <w:bCs/>
          <w:sz w:val="24"/>
        </w:rPr>
        <w:t>AMBIENTE, TERRITORIO E LAVORI PUBBLICI</w:t>
      </w:r>
    </w:p>
    <w:p>
      <w:pPr>
        <w:pStyle w:val="Normal"/>
        <w:jc w:val="center"/>
        <w:rPr>
          <w:rFonts w:eastAsia="Arial Unicode MS" w:cs="Tahoma"/>
          <w:b/>
          <w:b/>
          <w:bCs/>
          <w:sz w:val="24"/>
        </w:rPr>
      </w:pPr>
      <w:r>
        <w:rPr>
          <w:rFonts w:eastAsia="Arial Unicode MS" w:cs="Tahoma"/>
          <w:b/>
          <w:bCs/>
          <w:sz w:val="24"/>
        </w:rPr>
      </w:r>
    </w:p>
    <w:p>
      <w:pPr>
        <w:pStyle w:val="Normal"/>
        <w:jc w:val="center"/>
        <w:rPr>
          <w:rFonts w:cs="Tahoma"/>
        </w:rPr>
      </w:pPr>
      <w:r>
        <w:rPr>
          <w:rFonts w:cs="Tahoma"/>
          <w:b/>
          <w:bCs/>
        </w:rPr>
        <w:t>Resoconto stenografico</w:t>
      </w:r>
    </w:p>
    <w:p>
      <w:pPr>
        <w:pStyle w:val="Normal"/>
        <w:jc w:val="center"/>
        <w:rPr>
          <w:rFonts w:cs="Tahoma"/>
          <w:b/>
          <w:b/>
          <w:bCs/>
        </w:rPr>
      </w:pPr>
      <w:r>
        <w:rPr>
          <w:rFonts w:cs="Tahoma"/>
          <w:b/>
          <w:bCs/>
        </w:rPr>
        <w:t>INDAGINE CONOSCITIVA SULL'INDUSTRIA DEL RICICLO</w:t>
      </w:r>
    </w:p>
    <w:p>
      <w:pPr>
        <w:pStyle w:val="Normal"/>
        <w:jc w:val="center"/>
        <w:rPr>
          <w:rFonts w:cs="Tahoma"/>
        </w:rPr>
      </w:pPr>
      <w:r>
        <w:rPr>
          <w:rFonts w:cs="Tahoma"/>
        </w:rPr>
        <mc:AlternateContent>
          <mc:Choice Requires="wps">
            <w:drawing>
              <wp:inline distT="0" distB="0" distL="0" distR="0">
                <wp:extent cx="539750" cy="19050"/>
                <wp:effectExtent l="0" t="0" r="0" b="0"/>
                <wp:docPr id="1" name=""/>
                <a:graphic xmlns:a="http://schemas.openxmlformats.org/drawingml/2006/main">
                  <a:graphicData uri="http://schemas.microsoft.com/office/word/2010/wordprocessingShape">
                    <wps:wsp>
                      <wps:cNvSpPr/>
                      <wps:spPr>
                        <a:xfrm>
                          <a:off x="0" y="0"/>
                          <a:ext cx="5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cs="Tahoma"/>
        </w:rPr>
      </w:pPr>
      <w:r>
        <w:rPr>
          <w:rFonts w:cs="Tahoma"/>
        </w:rPr>
        <w:t>Seduta di mercoledì 21 marzo 2007</w:t>
      </w:r>
    </w:p>
    <w:p>
      <w:pPr>
        <w:pStyle w:val="Normal"/>
        <w:rPr>
          <w:rFonts w:cs="Tahoma"/>
        </w:rPr>
      </w:pPr>
      <w:r>
        <w:rPr>
          <w:rFonts w:cs="Tahoma"/>
        </w:rPr>
      </w:r>
    </w:p>
    <w:p>
      <w:pPr>
        <w:pStyle w:val="Normal"/>
        <w:jc w:val="center"/>
        <w:rPr>
          <w:rFonts w:cs="Tahoma"/>
        </w:rPr>
      </w:pPr>
      <w:r>
        <w:rPr>
          <w:rFonts w:cs="Tahoma"/>
        </w:rPr>
        <w:t>PRESIDENZA DEL PRESIDENTE ERMETE REALACCI</w:t>
      </w:r>
    </w:p>
    <w:p>
      <w:pPr>
        <w:pStyle w:val="Normal"/>
        <w:jc w:val="center"/>
        <w:rPr>
          <w:rFonts w:cs="Tahoma"/>
        </w:rPr>
      </w:pPr>
      <w:r>
        <w:rPr>
          <w:rFonts w:cs="Tahoma"/>
        </w:rPr>
      </w:r>
    </w:p>
    <w:p>
      <w:pPr>
        <w:pStyle w:val="Normal"/>
        <w:rPr/>
      </w:pPr>
      <w:bookmarkStart w:id="0" w:name="2n1"/>
      <w:bookmarkEnd w:id="0"/>
      <w:r>
        <w:rPr>
          <w:rFonts w:cs="Tahoma"/>
          <w:b/>
        </w:rPr>
        <w:t>Audizione di responsabili di Fise Unire ed associazioni di recupero rappresentate</w:t>
      </w:r>
    </w:p>
    <w:p>
      <w:pPr>
        <w:pStyle w:val="Normal"/>
        <w:rPr>
          <w:rFonts w:cs="Tahoma"/>
          <w:b/>
          <w:b/>
        </w:rPr>
      </w:pPr>
      <w:r>
        <w:rPr>
          <w:rFonts w:cs="Tahoma"/>
          <w:b/>
        </w:rPr>
      </w:r>
    </w:p>
    <w:p>
      <w:pPr>
        <w:pStyle w:val="Normal"/>
        <w:rPr>
          <w:rFonts w:cs="Tahoma"/>
        </w:rPr>
      </w:pPr>
      <w:bookmarkStart w:id="1" w:name="Presidente_2_2"/>
      <w:bookmarkEnd w:id="1"/>
      <w:r>
        <w:rPr>
          <w:rFonts w:cs="Tahoma"/>
        </w:rPr>
        <w:t xml:space="preserve">PRESIDENTE. L'ordine del giorno reca, nell'ambito dell'indagine conoscitiva sull'industria del riciclo, l'audizione di responsabili di Fise Unire ed associazioni di recupero rappresentate. </w:t>
        <w:br/>
        <w:t xml:space="preserve">L'audizione odierna si tiene in un momento particolare, di arresto quasi totale dei lavori parlamentari. Come i colleghi ben sanno, infatti, nelle 24 ore successive alla posizione della questione di fiducia - circostanza verificatasi oggi alla Camera - tutte le attività del Parlamento non riconducibili ad una casistica ben delimitata - cui appartengono, invece, le indagini conoscitive in corso - si interrompono, e l'attività legislativa rimane bloccata (interrogazioni, esame dei progetti di legge, mozioni). A seguito di ciò, generalmente, si riduce il novero di parlamentari presenti nella Camera in cui la fiducia è stata posta. Per questo motivo oggi avrete di fronte un selezionato gruppo di competenti e determinati componenti dell'VIII Commissione, circostanza che vi invita, peraltro, ad essere brevi, trattandosi di esperti della materia. </w:t>
        <w:br/>
        <w:t xml:space="preserve">Ricordo, quindi, ai presenti che l'odierna audizione si svolge nell'ambito dell'indagine conoscitiva che la nostra Commissione ha da tempo deliberato per fare il punto sull'industria del riciclaggio in Italia, allo scopo di cogliere non solo gli elementi di criticità attuali (laddove sussistano - è il vostro caso - politiche in fase di avvio, bisognose di essere messe a punto e successivamente verificate), ma anche gli elementi di forza presenti (laddove questi si siano evidenziati nel corso degli anni). Vi sono dei casi in cui l'Italia non si è comportata male, indipendentemente dalle differenti «latitudini» da cui si esamina la questione, sebbene sia noto che il vero problema, dal punto di vista del riciclaggio, è la grande difformità intercorrente fra regioni ed aree del paese. </w:t>
        <w:br/>
        <w:t xml:space="preserve">Do, quindi, la parola al presidente di Fise Unire, Corrado Scapino, e di seguito agli altri responsabili delle associazioni convocate, affinché svolgano la loro relazione. Nel farlo, al fine di contenere l'audizione in tempi ragionevoli, invito i nostri ospiti ad usare la massima sintesi, per permettere ai colleghi di porre questioni e, successivamente, a loro di replicare. </w:t>
      </w:r>
    </w:p>
    <w:p>
      <w:pPr>
        <w:pStyle w:val="Normal"/>
        <w:rPr>
          <w:rFonts w:cs="Tahoma"/>
        </w:rPr>
      </w:pPr>
      <w:r>
        <w:rPr>
          <w:rFonts w:cs="Tahoma"/>
        </w:rPr>
      </w:r>
    </w:p>
    <w:p>
      <w:pPr>
        <w:pStyle w:val="Normal"/>
        <w:rPr/>
      </w:pPr>
      <w:bookmarkStart w:id="2" w:name="Scapino_Corrado_3_2"/>
      <w:bookmarkEnd w:id="2"/>
      <w:r>
        <w:rPr>
          <w:rFonts w:cs="Tahoma"/>
        </w:rPr>
        <w:t xml:space="preserve">CORRADO SCAPINO, </w:t>
      </w:r>
      <w:r>
        <w:rPr>
          <w:rFonts w:cs="Tahoma"/>
          <w:i/>
          <w:iCs/>
        </w:rPr>
        <w:t>Presidente di Fise Unire.</w:t>
      </w:r>
      <w:r>
        <w:rPr>
          <w:rFonts w:cs="Tahoma"/>
        </w:rPr>
        <w:t xml:space="preserve"> Nel ringraziare il presidente Realacci, lo rassicuro dicendogli che cercherò di essere brevissimo, sebbene il mio intervento copra solo sei delle associazioni rappresentate. </w:t>
        <w:br/>
        <w:t xml:space="preserve">Intanto, esordirò con una panoramica generale della situazione. Credo sia giusta la definizione del presidente, ci sono luci e ombre, dati significativi e problemi: l'industria del riciclo, come definisce l'VIII Commissione in un documento, è la scommessa cruciale ed opportuna per il sistema Italia. Questa non è soltanto un'affermazione, e per dimostrarlo vi fornirò un dato significativo: per quanto riguarda l'industria di metalli, acciaio, alluminio, piombo, e carta, più del 50 per cento delle materie prime è, in realtà, riciclato. Quindi, non si tratta più solo di un fatto di buona pratica ambientale, giacché il riciclaggio rappresenta una delle fonti di approvvigionamento del nostro sistema industriale. Tra l'altro, con la crescita della domanda nell'est del mondo, questa quota diventa sempre più importante e decisiva anche in termini economici. </w:t>
        <w:br/>
        <w:t xml:space="preserve">Dopo questa breve premessa, permettetemi dei rapidi </w:t>
      </w:r>
      <w:r>
        <w:rPr>
          <w:rFonts w:cs="Tahoma"/>
          <w:i/>
          <w:iCs/>
        </w:rPr>
        <w:t>flash</w:t>
      </w:r>
      <w:r>
        <w:rPr>
          <w:rFonts w:cs="Tahoma"/>
        </w:rPr>
        <w:t xml:space="preserve"> su alcune questioni generali. Incrementare il riciclaggio è un obiettivo non solo della normativa, ma di tutto il sistema e, al riguardo, formuliamo alcune osservazioni. Va bene parlare di opzione zero, se si intende come linea di tendenza; è chiaro, però, che non è sufficiente indicare un numero in una legge perché tutto automaticamente avvenga: in altri termini, raggiungere il risultato pieno, o tendere ad esso, è possibile solo allorché sia messa in atto una serie di politiche. </w:t>
        <w:br/>
        <w:t xml:space="preserve">Il problema più rilevante dell'industria del riciclo è costituito dal fatto che essa soffre, come parte dell'industria italiana, di nanismo: sostanzialmente, c'è una diffusione molto ampia di aziende, ma esse sono generalmente, con le dovute eccezioni, assai piccole. Questo è un problema che mette in difficoltà il nostro sistema nei confronti dell'Europa e, soprattutto, rispetto ai nuovi traguardi, ossia le esportazioni. Mano a mano che il sistema industriale italiano raggiunge il massimo - cito la carta, settore nel quale non si è in grado di accettare ulteriori aumenti -, si rivolge all'esportazione. Per l'esportazione, però, è necessario avere i numeri e le qualità, altrimenti si è fortemente in difficoltà o si è assoggettati, di fatto, al commercio gestito da altri paesi: questo è il primo grosso problema da affrontare. </w:t>
        <w:br/>
        <w:t xml:space="preserve">In questi anni si è affermata una politica che, da un lato, ha aumentato le raccolte - si è verificato generalmente un aumento delle raccolte differenziate e del riciclaggio - e, dall'altro, invece di cercare di migliorare il sistema esistente (e, quindi, di creare aziende solide in grado di affrontare non solo la tematica italiana, ma anche quelle europee, e di conseguenza in grado di porsi in un mercato globale), ha permesso, in realtà, che questo si frammentasse ulteriormente, soprattutto per l'intervento del pubblico. In sostanza, esisteva un sistema privato che era in grado di svilupparsi, anzi, di raggiungere il massimo della capacità produttiva, e ciò avrebbe consentito di conseguire l'obiettivo menzionato poco fa, per una serie di situazioni e di decisioni. Quando dico «pubblico», intendo un sistema nel suo insieme, nel senso delle normative, ma anche delle aziende pubbliche: di fatto, le dinamiche innescate da tale settore si sono dirette in senso opposto, sono nate altre centinaia di piattaforme e il tutto è stato frammentato. </w:t>
        <w:br/>
        <w:t xml:space="preserve">Esprimerò solo due brevi considerazioni al riguardo. Se pensate agli attuali obiettivi di recupero, basterebbe il sistema privato, al massimo della potenzialità; invece sono stati costruiti e previsti centinaia di impianti che, molte volte, risultano essere dei doppioni. Nel sud, la situazione è paradossale: si è verificato il raddoppio delle piattaforme, sebbene si potessero utilizzare quelle private, con il risultato di limitare l'intervento ai soli casi in cui, per ragioni logistiche o di altra natura, si fossero riscontrati dei vuoti. Inoltre, molte aziende pubbliche che sono </w:t>
      </w:r>
      <w:r>
        <w:rPr>
          <w:rFonts w:cs="Tahoma"/>
          <w:i/>
          <w:iCs/>
        </w:rPr>
        <w:t>in house</w:t>
      </w:r>
      <w:r>
        <w:rPr>
          <w:rFonts w:cs="Tahoma"/>
        </w:rPr>
        <w:t xml:space="preserve"> su una città, su un ATO, su un consorzio, utilizzano questa posizione di privilegio per rientrare nel mercato privato. Al di là degli interessi «di bottega» che rappresento, si pone il problema che ricordavo prima: questo finisce per far sì che gli impianti pubblici non siano all'altezza e quelli privati non raggiungano i livelli che dovrebbero conseguire. </w:t>
        <w:br/>
        <w:t xml:space="preserve">Si pongono, inoltre, alcune questioni molto più specifiche inerenti alla normativa dei RAE, che non è stata ancora recepita; vi sono, altresì, problemi peculiari, come quello della formaldeide sulla carta, «errori» nella normativa, già segnalati in sede di Commissione ed ulteriormente specificati nella documentazione che vi consegneremo. </w:t>
        <w:br/>
        <w:t xml:space="preserve">Un altro aspetto positivo, che forse non tutti conoscono, è costituito dal fatto che l'aumento del riciclaggio consente un risparmio non indifferente rispetto agli obiettivi di Kyoto: si tratta di dati importanti, perché con l'aumento di solo il 10 per cento del riciclo italiano si raggiungerebbe il 50 per cento dell'obiettivo sull'efficienza energetica, risultato assai significativo. Chiediamo, ovviamente, che ci sia un riconoscimento di settore, vale a dire un beneficio - oltre ad una crescita necessaria del medesimo - da assicurare alle aziende operanti in questo ambito che contribuiscano al raggiungimento dell'obiettivo. </w:t>
        <w:br/>
        <w:t xml:space="preserve">La seconda questione è relativa all'equilibrio economico delle attività di riciclo: si tratta di un altro problema generalizzato riguardante il nostro settore. Peraltro, si riscontrano anche alcuni aspetti specifici da considerare: mi riferisco alla previsione, in via normativa, di obiettivi di riciclaggio e, quindi, di traguardi da conseguire, sotto l'assunto che, al contempo, non vi siano costi per i consumatori. È chiaro che non si tratta più di situazioni di mercato, ma di situazioni in cui, oltre ad esso, si introducono fattori di condizionamento. Mi riferisco, in particolare, ai veicoli fuori uso, perché per i RAE ci sarà un intervento specifico. </w:t>
        <w:br/>
        <w:t xml:space="preserve">La normativa europea, che regola il settore ed è basata su principi del tipo «chi inquina paga» e responsabilità condivisa, molte volte, a nostro parere, è recepita dal nostro paese in modo parziale, con il risultato di determinare una protezione maggiore del produttore: in altri termini, non si riscontra una reale distribuzione delle responsabilità, ancorché ciò sia previsto dalla disciplina di riferimento. Questo è importante perché in taluni casi il sistema si salva da solo, mentre in altri non è possibile e senza il coinvolgimento dei produttori si è monchi: è fondamentale che la filiera, la presenza pubblica, il Ministero, o chi per esso, siano coinvolti, perché si tratta di verificare che gli obiettivi siano raggiunti e che le condizioni siano eque. </w:t>
        <w:br/>
        <w:t xml:space="preserve">È chiaro che tale ruolo non può essere svolto dalla parte in causa, ma dovrebbe essere svolto dal pubblico. Il caso dell'auto è sintomatico: al riguardo, vorrei fare poche battute che ritengo importanti. Avremo grossi problemi, in futuro, con il </w:t>
      </w:r>
      <w:r>
        <w:rPr>
          <w:rFonts w:cs="Tahoma"/>
          <w:i/>
          <w:iCs/>
        </w:rPr>
        <w:t>fluff</w:t>
      </w:r>
      <w:r>
        <w:rPr>
          <w:rFonts w:cs="Tahoma"/>
        </w:rPr>
        <w:t xml:space="preserve">, un materiale di risulta della frantumazione, su due ordini di questioni: il primo è quello del potere calorifero. Come saprete, la normativa è stata rinviata alla fine del prossimo anno: sembrano tempi lunghi, ma in realtà è alle porte, quindi è necessario che vi siano investimenti tecnologici e nella ricerca in questo senso, perché è una questione di non facile soluzione. Una questione specifica è quella del carbonio organico, che il Ministero sta affrontando e che pone problemi estremamente critici, perché, se vengono adottate certe scelte, c'è il rischio di ritrovarsi un rifiuto pericoloso di difficile gestione tecnica - mancando impianti adeguati per il suo trattamento - e con un innalzamento dei costi non facile da sopportare. </w:t>
        <w:br/>
        <w:t xml:space="preserve">Accanto a questo, sempre connesso all'equilibrio economico, sussiste un altro problema, legato alla mancanza, su alcuni prodotti ed in taluni settori, di un vero e proprio mercato di riciclo. Mi spiego: soprattutto per l'auto - ma non solo - il costo per togliere dalla vettura certi particolari è superiore al valore dei prodotti stessi. È molto importante che riprenda l'iniziativa e l'applicazione del decreto n. 203, ovvero che vi sia un mercato pubblico di sostegno al settore: non richiediamo contributi, piuttosto domandiamo che questo volano venga messo in moto, all'inizio, come accade in altri paesi, capaci, </w:t>
      </w:r>
      <w:r>
        <w:rPr>
          <w:rFonts w:cs="Tahoma"/>
          <w:i/>
          <w:iCs/>
        </w:rPr>
        <w:t>motu proprio</w:t>
      </w:r>
      <w:r>
        <w:rPr>
          <w:rFonts w:cs="Tahoma"/>
        </w:rPr>
        <w:t xml:space="preserve">, di proseguire quel tipo di attività. Senza questo presupposto, è difficile che si raggiungano gli obiettivi previsti sia per i veicoli, sia per i RAE. Si tratta, inoltre, di pezzi importanti che contribuirebbero, rispetto al ragionamento iniziale, ad aumentare la fascia di riciclo nel nostro paese. </w:t>
        <w:br/>
        <w:t xml:space="preserve">Affronterò rapidamente la questione riguardante la definizione di rifiuto che, per il Parlamento e la Commissione, è un argomento particolarmente delicato. Al riguardo, esprimeremo alcune semplici considerazioni. Una cancellazione, </w:t>
      </w:r>
      <w:r>
        <w:rPr>
          <w:rFonts w:cs="Tahoma"/>
          <w:i/>
          <w:iCs/>
        </w:rPr>
        <w:t>tout court</w:t>
      </w:r>
      <w:r>
        <w:rPr>
          <w:rFonts w:cs="Tahoma"/>
        </w:rPr>
        <w:t xml:space="preserve">, dell'attuale normativa sulle materie prime e seconde costituirebbe un problema, perché non saremmo in grado di continuare in una serie di settori. Dovete tenere presente che questa impostazione è nata così e da essa discendono altri problemi, per cui o si cambia totalmente la normativa, stile francese o tedesco - in questo caso sarebbe possibile -, oppure è preferibile non intervenire: infatti, se toccassimo solo quel punto, alcune questioni diverrebbero assolutamente ingestibili. </w:t>
      </w:r>
    </w:p>
    <w:p>
      <w:pPr>
        <w:pStyle w:val="Normal"/>
        <w:rPr/>
      </w:pPr>
      <w:r>
        <w:rPr>
          <w:rFonts w:cs="Tahoma"/>
        </w:rPr>
        <w:t xml:space="preserve">A noi interessa, evidentemente, che ci sia una normativa semplice e poco interpretabile, visto che, sovente, i problemi con l'esportazione sono determinati proprio da queste incertezze. Per noi, la tracciabilità va bene e siamo d'accordo sul colpire gli abusi, perché - essendo, le nostre, aziende che vendono sul mercato il proprio prodotto -, la concorrenza sleale il più delle volte rappresenta un problema, anziché un vantaggio. Chiediamo solo che la normativa sia semplice e che chi utilizza questa normativa per esportare rifiuti non venga confuso con chi, invece, da trenta anni fa questo mestiere, e si fa pagare per un materiale, evidentemente non equiparabile ad un rifiuto. </w:t>
        <w:br/>
        <w:t xml:space="preserve">Con riferimento alla qualificazione degli impianti e alle autorizzazioni uniformi, la qualificazione del sistema, per noi, è vitale. Non è possibile che nel nostro paese vi siano degli impianti distanti anni luce sullo stesso mercato, senza che succeda niente: questo rischia di premiare chi non svolge una politica e un'attività di tipo virtuoso. Lo stesso dicasi per ciò che riguarda la normativa: ci sono troppe differenziazioni nelle autorizzazioni tra una provincia e l'altra. È il mio mestiere, quindi, potrei annoiarvi per ore con citazioni, ma credo che ne siate già a conoscenza: finché si tratta di questioni minimali, non ha grande importanza, ma quando diventano pesanti, sono un vero e proprio </w:t>
      </w:r>
      <w:r>
        <w:rPr>
          <w:rFonts w:cs="Tahoma"/>
          <w:i/>
          <w:iCs/>
        </w:rPr>
        <w:t>dumping</w:t>
      </w:r>
      <w:r>
        <w:rPr>
          <w:rFonts w:cs="Tahoma"/>
        </w:rPr>
        <w:t xml:space="preserve"> di mercato, nel senso che ci si trova ad essere avvantaggiati o svantaggiati. Credo che, da questo punto di vista, a livello centrale, un minimo di coordinamento debba essere garantito. </w:t>
        <w:br/>
        <w:t xml:space="preserve">Affronto, ora, la questione relativa alla raccolta differenziata, problemi di nord e sud e assimilazione. È già stato ricordato dal presidente Realacci che la situazione del sud è doppiamente drammatica: mentre, a livello di paese, i ritardi sono quelli che illustravo prima, il sud è anche in ritardo rispetto al nord. Sono stati buttati via tantissimi soldi per impianti inutili, sono stati assunti migliaia di LSU e i risultati conseguiti sono noti. Ci rendiamo conto che non è difficile e pensiamo che sarebbe stata una grossa occasione per le aziende del sud per crescere. In questo senso, il nostro sistema è ovviamente a disposizione, però occorre cambiare taglio: gli impianti esistono, quindi possiamo utilizzarli al massimo e non realizzarne altri. Inoltre, bisogna creare posti di lavoro veri, perché quelli finti impediscono la nascita dei primi. </w:t>
        <w:br/>
        <w:t xml:space="preserve">Noi del pubblico chiediamo, innanzitutto, che nell'attività di recupero si tenga conto il più possibile della qualità; porto un esempio banale: le lattine di ferro sono facilmente riciclabili, ma dipende da come sono state raccolte. Molte volte, questi aspetti fanno raggiungere obiettivi importanti, ma non vengono valorizzati. In secondo luogo, chiediamo che l'assimilazione non sia applicata come fosse una tassa perché, in quel caso, salterebbe tutto il sistema, posto che fino ad ora è stato così. Inoltre, chiediamo che venga premiato, come stabilito dal decreto Ronchi, chi si occupa del riciclaggio: occorrere fissare, nei regolamenti, un premio reale, in termini economici, per chi si comporta bene, altrimenti, tutto diviene perfettamente inutile e la qualità ne risente, perché nel momento in cui devo pagare non ho nessun interesse a selezionare meglio e a fornire un prodotto migliore. Lo vediamo nelle aziende più grandi, dove c'è uno scambio tra le nostre aziende e il privato. </w:t>
        <w:br/>
        <w:t xml:space="preserve">In ultimo, chiediamo che venga definita, una volta per tutte, una linea di demarcazione: non è possibile che con il denaro pubblico venga fatta concorrenza ad aziende private sul mercato. Non serve al pubblico, né al mercato e neanche al raggiungimento dell'obiettivo della raccolta differenziata, perché, se sono efficienti e costano poco, quei soggetti sicuramente raggiungono livelli superiori. </w:t>
      </w:r>
    </w:p>
    <w:p>
      <w:pPr>
        <w:pStyle w:val="Normal"/>
        <w:rPr>
          <w:rFonts w:cs="Tahoma"/>
        </w:rPr>
      </w:pPr>
      <w:r>
        <w:rPr>
          <w:rFonts w:cs="Tahoma"/>
        </w:rPr>
      </w:r>
      <w:bookmarkStart w:id="3" w:name="Pravettoni_Renzo_11_2"/>
      <w:bookmarkStart w:id="4" w:name="Pravettoni_Renzo_11_2"/>
      <w:bookmarkEnd w:id="4"/>
    </w:p>
    <w:p>
      <w:pPr>
        <w:pStyle w:val="Normal"/>
        <w:rPr/>
      </w:pPr>
      <w:r>
        <w:rPr>
          <w:rFonts w:cs="Tahoma"/>
        </w:rPr>
        <w:t xml:space="preserve">RENZO PRAVETTONI, </w:t>
      </w:r>
      <w:r>
        <w:rPr>
          <w:rFonts w:cs="Tahoma"/>
          <w:i/>
          <w:iCs/>
        </w:rPr>
        <w:t>Presidente dell'ANPAR</w:t>
      </w:r>
      <w:r>
        <w:rPr>
          <w:rFonts w:cs="Tahoma"/>
        </w:rPr>
        <w:t xml:space="preserve">. Rappresento un'associazione particolare che rientra nella somma delle associazioni del presidente Scapino e che si occupa del recupero di macerie da demolizioni, cioè materiale edilizio. </w:t>
        <w:br/>
        <w:t>Vi indicherò subito una cifra eclatante, con l'intenzione di fornirvi un dato su cui riflettere: in Italia sono stimate, in difetto, 40 milioni di tonnellate annue di rifiuti da costruzione e demolizione, che adeguatamente recuperati, in un anno, potrebbero costituire l'autostrada Milano-Bologna! Il nostro problema - oltre a quelli evidenziati dal presidente Scapino, in ordine alla qualità del prodotto, e alla questione dell'esistenza di diversi impianti, che lamento anch'io (come è noto, ci sono impianti che dicono di fare, ma non fanno, che hanno il loro spazio ma dovrebbero essere utilizzati diversamente) - è la ricettività del mercato</w:t>
      </w:r>
      <w:r>
        <w:rPr>
          <w:rFonts w:cs="Tahoma"/>
          <w:i/>
          <w:iCs/>
        </w:rPr>
        <w:t>. In primis</w:t>
      </w:r>
      <w:r>
        <w:rPr>
          <w:rFonts w:cs="Tahoma"/>
        </w:rPr>
        <w:t xml:space="preserve">, l'ente pubblico, anche di fronte al decreto ministeriale n. 203 del 2003, che prevede il 30 per cento obbligatorio dell'utilizzo, non risponde, arroccandosi dietro alla mancanza del repertorio, che è una vostra pecca: mi dispiace sottolinearlo ma è necessario che qualcuno lo dica; questo è il nostro problema pregnante. </w:t>
        <w:br/>
        <w:t xml:space="preserve">Vi assicuro che il nostro materiale è conforme, per prestazione, alle norme UNI esistenti e alle norme europee, quindi, considerato che il mercato è quello pubblico - quello privato è di riflesso - le direzioni dei lavori, le progettazioni, devono imparare a recepirlo. È una forma di ricchezza che stiamo perdendo di anno in anno, sebbene sia presente in grande quantità, e questo rappresenta un problema significativo, aggravato dalle resistenze di certe istituzioni locali a reinstallare gli impianti di recupero, sebbene non ve ne sia vero motivo: quando uno di essi arriva, sembra un demone, ma in realtà, se ha tutti i crismi, non lo è. </w:t>
        <w:br/>
        <w:t xml:space="preserve">Penso di aver esposto il mio obiettivo. </w:t>
      </w:r>
    </w:p>
    <w:p>
      <w:pPr>
        <w:pStyle w:val="Normal"/>
        <w:rPr>
          <w:rFonts w:cs="Tahoma"/>
        </w:rPr>
      </w:pPr>
      <w:r>
        <w:rPr>
          <w:rFonts w:cs="Tahoma"/>
        </w:rPr>
      </w:r>
      <w:bookmarkStart w:id="5" w:name="Presidente_12_2"/>
      <w:bookmarkStart w:id="6" w:name="Presidente_12_2"/>
      <w:bookmarkEnd w:id="6"/>
    </w:p>
    <w:p>
      <w:pPr>
        <w:pStyle w:val="Normal"/>
        <w:rPr>
          <w:rFonts w:cs="Tahoma"/>
        </w:rPr>
      </w:pPr>
      <w:r>
        <w:rPr>
          <w:rFonts w:cs="Tahoma"/>
        </w:rPr>
        <w:t xml:space="preserve">PRESIDENTE. Peraltro, so che l'Italia utilizza, purtroppo, molto meno di altri paesi questi materiali... </w:t>
      </w:r>
    </w:p>
    <w:p>
      <w:pPr>
        <w:pStyle w:val="Normal"/>
        <w:rPr>
          <w:rFonts w:cs="Tahoma"/>
        </w:rPr>
      </w:pPr>
      <w:r>
        <w:rPr>
          <w:rFonts w:cs="Tahoma"/>
        </w:rPr>
      </w:r>
    </w:p>
    <w:p>
      <w:pPr>
        <w:pStyle w:val="Normal"/>
        <w:rPr>
          <w:rFonts w:cs="Tahoma"/>
        </w:rPr>
      </w:pPr>
      <w:bookmarkStart w:id="7" w:name="Pravettoni_Renzo_12_2"/>
      <w:bookmarkEnd w:id="7"/>
      <w:r>
        <w:rPr>
          <w:rFonts w:cs="Tahoma"/>
        </w:rPr>
        <w:t xml:space="preserve">RENZO PRAVETTONI, </w:t>
      </w:r>
      <w:r>
        <w:rPr>
          <w:rFonts w:cs="Tahoma"/>
          <w:i/>
          <w:iCs/>
        </w:rPr>
        <w:t>Presidente dell'ANPAR</w:t>
      </w:r>
      <w:r>
        <w:rPr>
          <w:rFonts w:cs="Tahoma"/>
        </w:rPr>
        <w:t xml:space="preserve">. Sono presenti in quantità esagerata, abbiamo problemi di contenimento in entrata negli impianti. Lo dico perché non mi possono sentire: su un nostro impianto - cito un dato eclatante - abbiamo un'autorizzazione limitativa a 200 mila tonnellate annue. È limitativa perché - questo è un altro problema - oggi, su quell'impianto, facendo una statistica, ve ne sono 400 mila (esattamente il doppio), su un bacino di 300 mila abitanti: ciò si traduce - parlo della realtà intorno a Milano, che è molto vasta - in una tonnellata e mezzo per abitante. </w:t>
      </w:r>
    </w:p>
    <w:p>
      <w:pPr>
        <w:pStyle w:val="Normal"/>
        <w:rPr>
          <w:rFonts w:cs="Tahoma"/>
        </w:rPr>
      </w:pPr>
      <w:r>
        <w:rPr>
          <w:rFonts w:cs="Tahoma"/>
        </w:rPr>
      </w:r>
    </w:p>
    <w:p>
      <w:pPr>
        <w:pStyle w:val="Normal"/>
        <w:rPr>
          <w:rFonts w:cs="Tahoma"/>
        </w:rPr>
      </w:pPr>
      <w:bookmarkStart w:id="8" w:name="Presidente_12_2"/>
      <w:bookmarkEnd w:id="8"/>
      <w:r>
        <w:rPr>
          <w:rFonts w:cs="Tahoma"/>
        </w:rPr>
        <w:t xml:space="preserve">PRESIDENTE. Sicuramente, è un terreno su cui l'Italia dovrebbe fare molto di più e in molteplici campi, ottenendo anche risultati vantaggiosi. Se potesse trasmetterci una nota al riguardo, completa dei dati da lei menzionati, sarebbe assai utile per i nostri lavori. </w:t>
      </w:r>
    </w:p>
    <w:p>
      <w:pPr>
        <w:pStyle w:val="Normal"/>
        <w:rPr>
          <w:rFonts w:cs="Tahoma"/>
        </w:rPr>
      </w:pPr>
      <w:r>
        <w:rPr>
          <w:rFonts w:cs="Tahoma"/>
        </w:rPr>
      </w:r>
    </w:p>
    <w:p>
      <w:pPr>
        <w:pStyle w:val="Normal"/>
        <w:rPr>
          <w:rFonts w:cs="Tahoma"/>
        </w:rPr>
      </w:pPr>
      <w:bookmarkStart w:id="9" w:name="Pravettoni_Renzo_12_2"/>
      <w:bookmarkEnd w:id="9"/>
      <w:r>
        <w:rPr>
          <w:rFonts w:cs="Tahoma"/>
        </w:rPr>
        <w:t xml:space="preserve">RENZO PRAVETTONI, </w:t>
      </w:r>
      <w:r>
        <w:rPr>
          <w:rFonts w:cs="Tahoma"/>
          <w:i/>
          <w:iCs/>
        </w:rPr>
        <w:t>Presidente dell'ANPAR</w:t>
      </w:r>
      <w:r>
        <w:rPr>
          <w:rFonts w:cs="Tahoma"/>
        </w:rPr>
        <w:t xml:space="preserve">. Certamente, presidente. </w:t>
      </w:r>
    </w:p>
    <w:p>
      <w:pPr>
        <w:pStyle w:val="Normal"/>
        <w:rPr>
          <w:rFonts w:cs="Tahoma"/>
        </w:rPr>
      </w:pPr>
      <w:r>
        <w:rPr>
          <w:rFonts w:cs="Tahoma"/>
        </w:rPr>
      </w:r>
    </w:p>
    <w:p>
      <w:pPr>
        <w:pStyle w:val="Normal"/>
        <w:rPr>
          <w:rFonts w:cs="Tahoma"/>
        </w:rPr>
      </w:pPr>
      <w:bookmarkStart w:id="10" w:name="Diana_Antonio_12_2"/>
      <w:bookmarkEnd w:id="10"/>
      <w:r>
        <w:rPr>
          <w:rFonts w:cs="Tahoma"/>
        </w:rPr>
        <w:t xml:space="preserve">ANTONIO DIANA, </w:t>
      </w:r>
      <w:r>
        <w:rPr>
          <w:rFonts w:cs="Tahoma"/>
          <w:i/>
          <w:iCs/>
        </w:rPr>
        <w:t>Presidente di Assorimap</w:t>
      </w:r>
      <w:r>
        <w:rPr>
          <w:rFonts w:cs="Tahoma"/>
        </w:rPr>
        <w:t xml:space="preserve">. Ringrazio lei, presidente, e la Commissione tutta per averci consentito di esporre, oggi, le nostre istanze. Rappresento un'associazione di imprese - Assorimap - impegnate a riciclare materie plastiche: è stata nostra cura predisporre un documento che consegneremo, ragion per cui cercherò di attenermi ai tempi richiesti. </w:t>
        <w:br/>
        <w:t xml:space="preserve">Permettetemi di porre, in particolare, due questioni, sebbene sarebbero molte quelle da affrontare. In primo luogo, a differenza degli altri materiali (carta, alluminio, vetro, acciaio), la plastica rappresenta un sistema a catena aperta, vale a dire un sistema in cui il produttore di materie vergini non corrisponde al riciclatore. Naturalmente, la considerazione che voglio esprimere è che la categoria di riciclatori, da noi rappresentata, non ricopre un ruolo proporzionato all'interno del sistema. </w:t>
        <w:br/>
        <w:t xml:space="preserve">Il secondo aspetto è relativo al fatto che, secondo i dati dichiarati dal sistema nazionale consortile, nel riciclo delle materie plastiche, il sistema Italia ha già superato gli obiettivi previsti dalla direttiva comunitaria per il 2008. In poche parole, in Italia siamo più avanti rispetto agli obiettivi fissati nell'ambito del decreto legislativo n. 152, secondo il quale il 26 per cento del materiale interessato è reimmesso al consumo. Questo, però, pone alcune criticità, che intendo esporre brevemente, in ordine. L'obiettivo è conseguito, per oltre il 55 per cento, da un circuito operante al di fuori di quello nazionale, ossia da operatori indipendenti che lavorano su un mercato aperto e che sono fuori dalla gestione consortile. Inoltre, nell'ambito dell'obiettivo in oggetto, si riscontra una differenza sostanziale tra quanto è avviato al riciclo e quanto è effettivamente riciclato. Mediamente, nell'ambito del riciclo delle materie plastiche, lo scarto oscilla tra il 15 e il 20 per cento. </w:t>
        <w:br/>
        <w:t xml:space="preserve">Concludo dicendo, signor presidente, che su questo argomento la nostra associazione, in più sedi, dall'assemblea Corepla, al Conai, all'osservatorio, al Ministero, ha avanzato la richiesta di approfondire adeguatamente tali aspetti: ci chiediamo, infatti, come si possa immaginare uno sviluppo di questo comparto se il presupposto è di avere già raggiunto l'obiettivo al 2008. Come possiamo sanare il divario esistente tra nord, centro e sud del nostro paese? Come possono operare le imprese di riciclo, che continuano ad investire nell'ordine di alcuni milioni di euro all'anno in termini di tecnologie? Si tenga conto, peraltro, che, negli ultimi anni, il nostro comparto ha compiuto salti di qualità notevoli, con impianti distribuiti in tutta Italia, tecnologie all'avanguardia, innovazione. </w:t>
        <w:br/>
        <w:t xml:space="preserve">Queste sono le questioni che desideravo porre in evidenza: chiediamo a lei e alla Commissione di sostenerci almeno per quanto riguarda la verifica di questi dati, perché riteniamo che sia uno dei nodi fondamentali su cui intervenire. </w:t>
      </w:r>
    </w:p>
    <w:p>
      <w:pPr>
        <w:pStyle w:val="Normal"/>
        <w:rPr>
          <w:rFonts w:cs="Tahoma"/>
        </w:rPr>
      </w:pPr>
      <w:r>
        <w:rPr>
          <w:rFonts w:cs="Tahoma"/>
        </w:rPr>
      </w:r>
    </w:p>
    <w:p>
      <w:pPr>
        <w:pStyle w:val="Normal"/>
        <w:rPr>
          <w:rFonts w:cs="Tahoma"/>
        </w:rPr>
      </w:pPr>
      <w:bookmarkStart w:id="11" w:name="Presidente_14_2"/>
      <w:bookmarkEnd w:id="11"/>
      <w:r>
        <w:rPr>
          <w:rFonts w:cs="Tahoma"/>
        </w:rPr>
        <w:t xml:space="preserve">PRESIDENTE. Nella nota scritta consegnata alla Commissione, sono contenute le proposte che avanzate in materia? </w:t>
      </w:r>
    </w:p>
    <w:p>
      <w:pPr>
        <w:pStyle w:val="Normal"/>
        <w:rPr>
          <w:rFonts w:cs="Tahoma"/>
        </w:rPr>
      </w:pPr>
      <w:r>
        <w:rPr>
          <w:rFonts w:cs="Tahoma"/>
        </w:rPr>
      </w:r>
    </w:p>
    <w:p>
      <w:pPr>
        <w:pStyle w:val="Normal"/>
        <w:rPr>
          <w:rFonts w:cs="Tahoma"/>
        </w:rPr>
      </w:pPr>
      <w:bookmarkStart w:id="12" w:name="Diana_Antonio_14_2"/>
      <w:bookmarkEnd w:id="12"/>
      <w:r>
        <w:rPr>
          <w:rFonts w:cs="Tahoma"/>
        </w:rPr>
        <w:t xml:space="preserve">ANTONIO DIANA, </w:t>
      </w:r>
      <w:r>
        <w:rPr>
          <w:rFonts w:cs="Tahoma"/>
          <w:i/>
          <w:iCs/>
        </w:rPr>
        <w:t>Presidente di Assorimap</w:t>
      </w:r>
      <w:r>
        <w:rPr>
          <w:rFonts w:cs="Tahoma"/>
        </w:rPr>
        <w:t xml:space="preserve">. Sì. Tra l'altro, abbiamo commissionato al centro studi italiano Edizioni Ambiente uno studio che pone in evidenza tutte le criticità, o perlomeno una serie di aspetti di questo sistema, nonché i punti di forza dello stesso ed ipotesi di scenari alternativi. </w:t>
      </w:r>
    </w:p>
    <w:p>
      <w:pPr>
        <w:pStyle w:val="Normal"/>
        <w:rPr>
          <w:rFonts w:cs="Tahoma"/>
        </w:rPr>
      </w:pPr>
      <w:r>
        <w:rPr>
          <w:rFonts w:cs="Tahoma"/>
        </w:rPr>
      </w:r>
    </w:p>
    <w:p>
      <w:pPr>
        <w:pStyle w:val="Normal"/>
        <w:rPr>
          <w:rFonts w:cs="Tahoma"/>
        </w:rPr>
      </w:pPr>
      <w:r>
        <w:rPr>
          <w:rFonts w:cs="Tahoma"/>
        </w:rPr>
        <w:t xml:space="preserve">PRESIDENTE. I dati rilevati sono riportati nel documento che ci avete consegnato? </w:t>
      </w:r>
    </w:p>
    <w:p>
      <w:pPr>
        <w:pStyle w:val="Normal"/>
        <w:rPr>
          <w:rFonts w:cs="Tahoma"/>
        </w:rPr>
      </w:pPr>
      <w:r>
        <w:rPr>
          <w:rFonts w:cs="Tahoma"/>
        </w:rPr>
      </w:r>
    </w:p>
    <w:p>
      <w:pPr>
        <w:pStyle w:val="Normal"/>
        <w:rPr>
          <w:rFonts w:cs="Tahoma"/>
        </w:rPr>
      </w:pPr>
      <w:bookmarkStart w:id="13" w:name="Diana_Antonio_14_2"/>
      <w:bookmarkEnd w:id="13"/>
      <w:r>
        <w:rPr>
          <w:rFonts w:cs="Tahoma"/>
        </w:rPr>
        <w:t xml:space="preserve">ANTONIO DIANA, </w:t>
      </w:r>
      <w:r>
        <w:rPr>
          <w:rFonts w:cs="Tahoma"/>
          <w:i/>
          <w:iCs/>
        </w:rPr>
        <w:t>Presidente di Assorimap</w:t>
      </w:r>
      <w:r>
        <w:rPr>
          <w:rFonts w:cs="Tahoma"/>
        </w:rPr>
        <w:t xml:space="preserve">. Sì. </w:t>
      </w:r>
    </w:p>
    <w:p>
      <w:pPr>
        <w:pStyle w:val="Normal"/>
        <w:rPr>
          <w:rFonts w:cs="Tahoma"/>
        </w:rPr>
      </w:pPr>
      <w:r>
        <w:rPr>
          <w:rFonts w:cs="Tahoma"/>
        </w:rPr>
      </w:r>
    </w:p>
    <w:p>
      <w:pPr>
        <w:pStyle w:val="Normal"/>
        <w:rPr>
          <w:rFonts w:cs="Tahoma"/>
        </w:rPr>
      </w:pPr>
      <w:bookmarkStart w:id="14" w:name="Presidente_14_2"/>
      <w:bookmarkEnd w:id="14"/>
      <w:r>
        <w:rPr>
          <w:rFonts w:cs="Tahoma"/>
        </w:rPr>
        <w:t xml:space="preserve">PRESIDENTE. La ringrazio. </w:t>
      </w:r>
    </w:p>
    <w:p>
      <w:pPr>
        <w:pStyle w:val="Normal"/>
        <w:rPr>
          <w:rFonts w:cs="Tahoma"/>
        </w:rPr>
      </w:pPr>
      <w:r>
        <w:rPr>
          <w:rFonts w:cs="Tahoma"/>
        </w:rPr>
      </w:r>
    </w:p>
    <w:p>
      <w:pPr>
        <w:pStyle w:val="Normal"/>
        <w:rPr>
          <w:rFonts w:cs="Tahoma"/>
        </w:rPr>
      </w:pPr>
      <w:bookmarkStart w:id="15" w:name="Bosso_Giuseppe_14_2"/>
      <w:bookmarkEnd w:id="15"/>
      <w:r>
        <w:rPr>
          <w:rFonts w:cs="Tahoma"/>
        </w:rPr>
        <w:t xml:space="preserve">GIUSEPPE BOSSO, </w:t>
      </w:r>
      <w:r>
        <w:rPr>
          <w:rFonts w:cs="Tahoma"/>
          <w:i/>
          <w:iCs/>
        </w:rPr>
        <w:t>Presidente di Assoraee</w:t>
      </w:r>
      <w:r>
        <w:rPr>
          <w:rFonts w:cs="Tahoma"/>
        </w:rPr>
        <w:t xml:space="preserve">. Per ringraziarvi di questa opportunità, sarò sintetico e, quindi, eviterò di raccontarvi quindici anni di esperienza - maturati dall'entrata in vigore della legge n. 549 del 1993 - che hanno portato questa giovane associazione - Assoraee - ad occuparsi di rifiuti elettronici. Rappresentiamo alcune decine di operatori che, in questi anni, hanno fatto investimenti importanti, di decine di milioni di euro, dando occupazione a qualche migliaio di lavoratori: praticamente, facciamo in modo che milioni di tonnellate di rifiuti non finiscano in discarica, ma vengano valorizzati. </w:t>
        <w:br/>
        <w:t xml:space="preserve">La nostra storia è mano a mano degenerata, nel senso che, purtroppo, le finanze piuttosto modeste - che tutti conosciamo - degli enti locali, hanno portato questi ultimi ad aggiudicare le gare in funzione dei prezzi più bassi, a scapito chiaramente della qualità. Versando in situazione davvero critica, auspichiamo, adesso, la veloce attuazione del decreto legislativo n. 151: purtroppo, infatti, non abbiamo più molta autonomia per resistere. Ci sono, di contro, molti consorzi, - per carità, certamente benvenuti, che tuttavia, oggi ammontano a circa una dozzina. </w:t>
        <w:br/>
        <w:t xml:space="preserve">Da parte nostra, auspichiamo che il centro di coordinamento diventi la camera di compensazione delle esigenze dei vari consorzi, nel rapporto con gli operatori, e che vengano concordate, sulla base di una serie di proposte (avanzate anche da noi) e di linee guida, le modalità e i processi </w:t>
      </w:r>
      <w:r>
        <w:rPr>
          <w:rFonts w:cs="Tahoma"/>
          <w:i/>
          <w:iCs/>
        </w:rPr>
        <w:t>standard</w:t>
      </w:r>
      <w:r>
        <w:rPr>
          <w:rFonts w:cs="Tahoma"/>
        </w:rPr>
        <w:t xml:space="preserve"> affinché gli operatori, in Italia, operino tutti allo stesso modo, giacché al momento - mi dispiace dirlo in questa sede - le leggi e i controlli non sono uguali per tutti, in Italia. Ritengo che concordare una procedura tra le parti, sia la soluzione migliore per tutelare l'interesse del sistema. Auspichiamo, altresì, che la raccolta venga agevolata dalla definizione degli accordi di programma tra ANCI e i consorzi, ad esempio. </w:t>
        <w:br/>
        <w:t xml:space="preserve">Concludo dicendo che il 30 giugno 2007 è molto vicino nel tempo, non fosse altro perché ci sono novanta giorni di tempo per la definizione del registro dei produttori e per la loro iscrizione. Pertanto, o ci apprestiamo a risolvere la questione, con i decreti di attuazione, entro il mese, oppure siamo fuori: questa circostanza mi porta a pensare alla necessità di un periodo transitorio che ci aiuti a non essere penalizzati, perché rischiamo di veder scomparire il flusso improvvisamente e, quindi, di tornare tutti a casa. </w:t>
        <w:br/>
        <w:t xml:space="preserve">Vorrei rivolgervi infine un invito: i recuperatori rappresentano una parte importante del sistema, motivo per il quale auspichiamo che non siano inseriti solo nei comitati di indirizzo, ma vengano coinvolti nei comitati di gestione. Abbiamo molto da mettere a disposizione del sistema, nell'interesse dell'ambiente. </w:t>
      </w:r>
    </w:p>
    <w:p>
      <w:pPr>
        <w:pStyle w:val="Normal"/>
        <w:rPr>
          <w:rFonts w:cs="Tahoma"/>
        </w:rPr>
      </w:pPr>
      <w:r>
        <w:rPr>
          <w:rFonts w:cs="Tahoma"/>
        </w:rPr>
      </w:r>
    </w:p>
    <w:p>
      <w:pPr>
        <w:pStyle w:val="Normal"/>
        <w:rPr>
          <w:rFonts w:cs="Tahoma"/>
        </w:rPr>
      </w:pPr>
      <w:bookmarkStart w:id="16" w:name="Presidente_16_2"/>
      <w:bookmarkEnd w:id="16"/>
      <w:r>
        <w:rPr>
          <w:rFonts w:cs="Tahoma"/>
        </w:rPr>
        <w:t xml:space="preserve">PRESIDENTE. Faccio presente a tutti voi che questa Commissione ha votato una risoluzione, su iniziativa dell'onorevole Margiotta che ne è primo firmatario, per sollecitare il Governo ad attuare le disposizioni normative di settore. </w:t>
        <w:br/>
        <w:t xml:space="preserve">Con l'occasione, invito il dottor Pravettoni a farci pervenire tutto il materiale disponibile sulle problematiche appena richiamate, con particolare riferimento alla questione dei ritardi: tale documentazione si rivelerebbe utile ai nostri lavori e potrebbe rappresentare il presupposto di una seconda risoluzione - da affidare ancora all'iniziativa dell'onorevole Margiotta, ormai dedito alla causa del riciclaggio - per sollecitare il Governo ad assumere quel virtuoso atteggiamento attuativo delle leggi emanate. Una volta approvato, questo strumento di indirizzo politico avrebbe l'effetto di esercitare una «pressione» sull'attività dell'esecutivo. </w:t>
        <w:br/>
        <w:t xml:space="preserve">Se il presidente Pravettoni o il presidente Scapino ci faranno pervenire la documentazione necessaria, l'onorevole Margiotta si preoccuperà, dunque, di esaminarla attentamente a tal fine. </w:t>
      </w:r>
    </w:p>
    <w:p>
      <w:pPr>
        <w:pStyle w:val="Normal"/>
        <w:rPr>
          <w:rFonts w:cs="Tahoma"/>
        </w:rPr>
      </w:pPr>
      <w:r>
        <w:rPr>
          <w:rFonts w:cs="Tahoma"/>
        </w:rPr>
      </w:r>
    </w:p>
    <w:p>
      <w:pPr>
        <w:pStyle w:val="Normal"/>
        <w:rPr>
          <w:rFonts w:cs="Tahoma"/>
        </w:rPr>
      </w:pPr>
      <w:bookmarkStart w:id="17" w:name="Manunta_Giorgio_16_2"/>
      <w:bookmarkEnd w:id="17"/>
      <w:r>
        <w:rPr>
          <w:rFonts w:cs="Tahoma"/>
        </w:rPr>
        <w:t xml:space="preserve">GIORGIO MANUNTA, </w:t>
      </w:r>
      <w:r>
        <w:rPr>
          <w:rFonts w:cs="Tahoma"/>
          <w:i/>
          <w:iCs/>
        </w:rPr>
        <w:t>Presidente di AIRA e SARA</w:t>
      </w:r>
      <w:r>
        <w:rPr>
          <w:rFonts w:cs="Tahoma"/>
        </w:rPr>
        <w:t xml:space="preserve">. Svilupperò brevemente due argomenti già richiamati dal presidente Scapino. Uno riguarda i problemi critici del fine vita auto, come lo smaltimento del </w:t>
      </w:r>
      <w:r>
        <w:rPr>
          <w:rFonts w:cs="Tahoma"/>
          <w:i/>
          <w:iCs/>
        </w:rPr>
        <w:t>fluff</w:t>
      </w:r>
      <w:r>
        <w:rPr>
          <w:rFonts w:cs="Tahoma"/>
        </w:rPr>
        <w:t xml:space="preserve">. A riguardo, siamo in un vicolo cieco perché abbiamo un termine di due anni per passare eventualmente alla termovalorizzazione, oppure per cancellare questo vincolo: se questo rimanesse, si porrebbero problemi acuti per le discariche di carbonio 18 e per lo smaltimento in termovalorizzazione, o similari, per cui non potremmo fare altro che interrompere la frantumazione delle auto in Italia ed esportarle così come sono. In questo momento, tutte le forze, compresi i costruttori, stanno accelerando. Personalmente, auspico che il Ministero stimoli e porti avanti in tempi veloci la soluzione di questo problema. </w:t>
        <w:br/>
        <w:t xml:space="preserve">Per quanto riguarda l'altra associazione che rappresento, il Consorzio nazionale acciaio, filiera del CONAI, il presidente Scapino ha accennato al recupero dello scatolame, che è il più difficile da realizzare, anche perché, essendo in banda stagnata, dal punto di vista siderurgico non è molto pregiato. Non sono dello stesso avviso di chi, prima di me, è intervenuto, parlando di obiettivi già raggiunti; in qualità di cittadino, sono invece dispiaciuto che oramai il trattamento dei rifiuti si limiti all'umido e al secco, l'uno finalizzato al </w:t>
      </w:r>
      <w:r>
        <w:rPr>
          <w:rFonts w:cs="Tahoma"/>
          <w:i/>
          <w:iCs/>
        </w:rPr>
        <w:t>compost</w:t>
      </w:r>
      <w:r>
        <w:rPr>
          <w:rFonts w:cs="Tahoma"/>
        </w:rPr>
        <w:t xml:space="preserve">, l'altro finalizzato alla termovalorizzazione. Peraltro, per far questo, in entrambi i casi occorre togliere il ferro che è deferizzabile. L'esperienza, purtroppo, mi insegna che nonostante questa operazione, il ferro finisce in discarica nel 90 per cento dei casi perché si tratta di materiale di scarsa qualità, ancora commisto a rifiuti. </w:t>
        <w:br/>
        <w:t xml:space="preserve">Vorrei, dunque, spezzare una lancia a favore dell'incentivazione di questo filone di recupero: il rottame di ferro, di per sé, è stato sempre recuperato, ma dovremmo concentrarci di più a recuperare quello più difficile da prelevare. Esiste, nell'accordo tra ANCI e CNA, un'indicazione di principio al riguardo: da parte mia - tramite Fise Unire - farò di tutto perché abbia un'applicazione più concreta. </w:t>
      </w:r>
    </w:p>
    <w:p>
      <w:pPr>
        <w:pStyle w:val="Normal"/>
        <w:rPr>
          <w:rFonts w:cs="Tahoma"/>
        </w:rPr>
      </w:pPr>
      <w:r>
        <w:rPr>
          <w:rFonts w:cs="Tahoma"/>
        </w:rPr>
      </w:r>
    </w:p>
    <w:p>
      <w:pPr>
        <w:pStyle w:val="Normal"/>
        <w:rPr>
          <w:rFonts w:cs="Tahoma"/>
        </w:rPr>
      </w:pPr>
      <w:bookmarkStart w:id="18" w:name="Presidente_18_2"/>
      <w:bookmarkEnd w:id="18"/>
      <w:r>
        <w:rPr>
          <w:rFonts w:cs="Tahoma"/>
        </w:rPr>
        <w:t xml:space="preserve">PRESIDENTE. Ringrazio i responsabili di Fise Unire e delle associazioni di recupero rappresentate. </w:t>
        <w:br/>
        <w:t xml:space="preserve">Do, quindi, la parola ai colleghi che intendano intervenire per porre quesiti o formulare osservazioni. </w:t>
      </w:r>
    </w:p>
    <w:p>
      <w:pPr>
        <w:pStyle w:val="Normal"/>
        <w:rPr>
          <w:rFonts w:cs="Tahoma"/>
        </w:rPr>
      </w:pPr>
      <w:r>
        <w:rPr>
          <w:rFonts w:cs="Tahoma"/>
        </w:rPr>
      </w:r>
    </w:p>
    <w:p>
      <w:pPr>
        <w:pStyle w:val="Normal"/>
        <w:rPr/>
      </w:pPr>
      <w:bookmarkStart w:id="19" w:name="Margiotta_Salvatore_18_2"/>
      <w:bookmarkEnd w:id="19"/>
      <w:r>
        <w:rPr>
          <w:rFonts w:cs="Tahoma"/>
        </w:rPr>
        <w:t xml:space="preserve">SALVATORE MARGIOTTA (Ulivo) Per la verità, dovrei formulare una serie di domande, perché l'audizione è stata molto interessante: avete posto molti problemi, in termini assolutamente condivisibili. Mi rivolgerò per tutti al presidente Scapino affinché possa raccogliere e riassumere alcune delle considerazioni che intendo esprimere. </w:t>
        <w:br/>
        <w:t xml:space="preserve">In primo luogo, mi preme rilevare che ho particolarmente condiviso tre aspetti sottolineati nella sua relazione: il problema della qualificazione del sistema; quello delle sovrapposizioni e/o competizioni da evitare tra pubblico e privato; infine, il tema - ripreso anche in altri interventi - della disomogeneità normativa e procedurale presente sul territorio nazionale. Naturalmente, se una parte della risposta deve essere data dal Parlamento e, quindi, da questa Commissione, un'altra parte deve venire dai medesimi privati. Penso, ad esempio, al sistema di qualificazione rispetto al quale ci aspetteremmo proposte da vagliare - ed eventualmente sostenere - al termine dell'indagine conoscitiva in corso. </w:t>
        <w:br/>
        <w:t xml:space="preserve">Inoltre, al dottor Scapino vorrei porre la seguente questione: secondo lei, quali sono le potenzialità reali di ulteriori incrementi delle quantità di riciclo? Mi piacerebbe conoscerle settore per settore, ma mi rendo conto che sarebbe complicato: pertanto, le chiedo se, sull'argomento, sia possibile ricevere dati ulteriori in fase successiva. </w:t>
      </w:r>
    </w:p>
    <w:p>
      <w:pPr>
        <w:pStyle w:val="Normal"/>
        <w:rPr>
          <w:rFonts w:cs="Tahoma"/>
        </w:rPr>
      </w:pPr>
      <w:r>
        <w:rPr>
          <w:rFonts w:cs="Tahoma"/>
        </w:rPr>
        <w:t xml:space="preserve">Del problema del </w:t>
      </w:r>
      <w:r>
        <w:rPr>
          <w:rFonts w:cs="Tahoma"/>
          <w:i/>
          <w:iCs/>
        </w:rPr>
        <w:t>fluff</w:t>
      </w:r>
      <w:r>
        <w:rPr>
          <w:rFonts w:cs="Tahoma"/>
        </w:rPr>
        <w:t xml:space="preserve"> abbiamo già parlato e non insisto ulteriormente. </w:t>
        <w:br/>
        <w:t xml:space="preserve">Sui RAE, il presidente Realacci ha ricordato la risoluzione approvata la scorsa settimana. Quanto al problema classico del Mezzogiorno e delle solite difficoltà e discrepanze esistenti sul territorio, mi limito a far cenno ai dati precedentemente richiamati. </w:t>
        <w:br/>
        <w:t xml:space="preserve">Invece, specificamente, in relazione all'ANPAR, credo che una delle risposte da dare sia la diffusione, tra gli operatori del settore (direzione lavori, progettisti), dell'idea che possa essere realizzato, ad esempio, il sottofondo stradale attraverso i materiali riciclati: penso ai grandi enti che, da soli, potrebbero assorbire gran parte di questo materiale. Tuttavia, anche a tale proposito, potrebbe porsi un problema di qualità: gli ostacoli, incontrati spesso dall'operatore, nel recepire questi materiali, dipendono dalla difficoltà di accertare il livello qualitativo di questi ultimi (al riguardo, mi ricollego alle considerazioni espresse in precedenza). Mentre si è sicuri che il materiale proveniente da cava soddisfi certi </w:t>
      </w:r>
      <w:r>
        <w:rPr>
          <w:rFonts w:cs="Tahoma"/>
          <w:i/>
          <w:iCs/>
        </w:rPr>
        <w:t>standard</w:t>
      </w:r>
      <w:r>
        <w:rPr>
          <w:rFonts w:cs="Tahoma"/>
        </w:rPr>
        <w:t xml:space="preserve"> prestazionali, si teme, invece, che i materiali provenienti dal riciclo non possano avere i medesimi requisiti. Lei diceva, giustamente, che c'è il timbro ISO, la cui presenza va resa nota e sostenuta in termini di comunicazione e - se ve ne fosse necessità - anche di ulteriori normative. </w:t>
      </w:r>
    </w:p>
    <w:p>
      <w:pPr>
        <w:pStyle w:val="Normal"/>
        <w:rPr>
          <w:rFonts w:cs="Tahoma"/>
        </w:rPr>
      </w:pPr>
      <w:r>
        <w:rPr>
          <w:rFonts w:cs="Tahoma"/>
        </w:rPr>
      </w:r>
    </w:p>
    <w:p>
      <w:pPr>
        <w:pStyle w:val="Normal"/>
        <w:rPr>
          <w:rFonts w:cs="Tahoma"/>
        </w:rPr>
      </w:pPr>
      <w:bookmarkStart w:id="20" w:name="Misiti_Aurelio_Salvatore_19_2"/>
      <w:bookmarkEnd w:id="20"/>
      <w:r>
        <w:rPr>
          <w:rFonts w:cs="Tahoma"/>
        </w:rPr>
        <w:t xml:space="preserve">AURELIO SALVATORE MISITI (IdV) Vorrei rivolgere una domanda al presidente Scapino. Lei ha affermato che basterebbe l'incremento del 10 per cento del riciclo per ridurre alla metà l'obiettivo che ci siamo posti per Kyoto: che rapporto c'è tra i due fenomeni? Potrebbe fornire ulteriori spiegazioni? </w:t>
        <w:br/>
        <w:t xml:space="preserve">Vorrei fare una considerazione relativa alla parte trattata dal collega Margiotta, in ordine alla qualità: per quanto riguarda la qualità, c'è poca sensibilità, anche perché la cultura del riciclo in Italia è scarsa. Quindi, è necessario lavorare sulla diffusione della cultura a tutti i livelli, comprese le università, dove si formano i direttori dei lavori e i progettisti. Potremmo intervenire con opportune iniziative, anche legislative, per arrivare a quella soluzione, perché la qualità, come sottolineato dal collega Margiotta, è fondamentale. Tuttavia, quand'anche ci fosse la qualità, resterebbe il dubbio che l'ente certificatore svolga la sua funzione in modo superficiale (la prego di non dire che non è vero, perché conosco bene la situazione): perciò, occorre un ente terzo reale che possa svolgere tale tipo di lavoro. È chiaro che sarà il mercato a stabilire queste cose, ma chiedo al presidente Scapino di darmi almeno un cenno di risposta, sebbene la domanda sia difficile. </w:t>
      </w:r>
    </w:p>
    <w:p>
      <w:pPr>
        <w:pStyle w:val="Normal"/>
        <w:rPr>
          <w:rFonts w:cs="Tahoma"/>
        </w:rPr>
      </w:pPr>
      <w:r>
        <w:rPr>
          <w:rFonts w:cs="Tahoma"/>
        </w:rPr>
      </w:r>
    </w:p>
    <w:p>
      <w:pPr>
        <w:pStyle w:val="Normal"/>
        <w:rPr>
          <w:rFonts w:cs="Tahoma"/>
        </w:rPr>
      </w:pPr>
      <w:bookmarkStart w:id="21" w:name="Piazza_Camillo_20_2"/>
      <w:bookmarkEnd w:id="21"/>
      <w:r>
        <w:rPr>
          <w:rFonts w:cs="Tahoma"/>
        </w:rPr>
        <w:t xml:space="preserve">CAMILLO PIAZZA (Verdi) Intanto, ringrazio gli interlocutori per l'ottima relazione che hanno esposto. Vengo, quindi, al mio intervento, procedendo per temi. Il presidente Pravettoni ha pienamente ragione: ritengo che la Commissione debba ulteriormente incentivare il Governo ad applicare il decreto n. 203, sebbene sia stato proposto di modificarlo per aiutare il mercato giacché - in assenza di un'incentivazione al riutilizzo delle materie seconde - i comuni si trovano evidentemente in difficoltà. </w:t>
        <w:br/>
        <w:t xml:space="preserve">Il Ministero, a dicembre, ha conferito all'APAT un incarico specifico nel settore, che tuttavia la Corte dei conti ha bloccato (sto scoprendo che a Roma si fatica molto di più ad attuare decisioni piuttosto che ad assumerle). Nondimeno, ritengo fondamentale far in modo che il decreto n. 203, ancorché modificato, diventi la nostra base di partenza rispetto al riutilizzo del materiale, e non solo per dare una spinta al settore, dato che l'unica possibilità per rispettare la quota del 30 per cento è fornita dagli inerti, visto quello che raccoglie il Corepla in giro per l'Italia. </w:t>
        <w:br/>
        <w:t xml:space="preserve">Ritengo altresì opportuno assicurare, nell'ambito considerato, la presenza di un ente terzo: penso specificamente all'APAT strutturata, modificata e organizzata in modo tale da agevolare le iniziative nel settore. L'APAT potrebbe rilasciare un bollino, l'Ecolab, su questi prodotti per dare certezza al consumatore di riferimento. C'è il desiderio, credo, da parte vostra, di fare in modo che quello che si vende sul 30 per cento sia un buon prodotto: su questo, non possiamo sbagliare, per non ripetere quanto avvenuto venti anni fa con la plastica riciclata, quando qualcuno ha comprato una panchina che è poi caduta in pezzi. È evidente che faremmo una figura stupida a commettere lo stesso errore. </w:t>
        <w:br/>
        <w:t xml:space="preserve">Sul </w:t>
      </w:r>
      <w:r>
        <w:rPr>
          <w:rFonts w:cs="Tahoma"/>
          <w:i/>
          <w:iCs/>
        </w:rPr>
        <w:t>fluff</w:t>
      </w:r>
      <w:r>
        <w:rPr>
          <w:rFonts w:cs="Tahoma"/>
        </w:rPr>
        <w:t xml:space="preserve">, come saprete, il Parlamento ha concesso una proroga di due anni; tuttavia, non si può cambiare la normativa europea: ammontano a 64 le infrazioni complessive, fra cui quella del potere calorico. In altri termini, credo che non possiate chiedere al Parlamento di risolvere un problema industriale; infatti, all'estero esistono sistemi di riutilizzo e smaltimento del </w:t>
      </w:r>
      <w:r>
        <w:rPr>
          <w:rFonts w:cs="Tahoma"/>
          <w:i/>
          <w:iCs/>
        </w:rPr>
        <w:t>fluff</w:t>
      </w:r>
      <w:r>
        <w:rPr>
          <w:rFonts w:cs="Tahoma"/>
        </w:rPr>
        <w:t xml:space="preserve"> e in America, ad esempio, viene utilizzata in maniera consistente la gassificazione. Dato che la discarica non è la soluzione migliore, mi aspetto che l'industria proponga al sistema il modo per affrontare in maniera appropriata la questione esistente. Né potete pensare che sia il Governo a dirvi cosa fare: a mio parere, occorrono indicazioni da parte delle industrie e, solo dopo, il Ministero e il Governo faranno la loro parte. </w:t>
        <w:br/>
        <w:t xml:space="preserve">Sul RAE, non so come si faccia a pensare di avere 16 consorzi che gestiscono settorialmente e non territorialmente la partita. La proroga è stata concessa tirando per i capelli tutti, quindi mi aspettavo che, dopo di essa, l'atteggiamento delle imprese fosse coerente rispetto alla realizzazione di quanto concordato. Ci troviamo, invece, con 16 consorzi - dato relativo a ieri, ma potranno diventare 24 o 36 - che non sappiamo cosa andranno a fare, i quali pretendono che i comuni paghino 200 euro a tonnellata per la raccolta. Mi sembra esagerato, per cui mi aspetto, come credo si aspetti tutta la Commissione, che il mondo delle imprese avanzi proposte selezionabili al riguardo. Se abito a Cologno Monzese e una ditta raccoglie qualcosa, nel caso ne arrivasse un'altra non potrebbe raccogliere nulla? Mi sembra che l'idea non stia in piedi. </w:t>
        <w:br/>
        <w:t xml:space="preserve">La mia domanda è: avete la minima idea di come organizzare il sistema, senza arrivare all'assurdo? Abbiamo audito il presidente del Corepla, il quale ha dichiarato che, forse, quel consorzio non serve: se lo dice lui, io sono d'accordo. Del resto, è del tutto evidente che, se un soggetto raccoglie il 7 per cento di quanto si produce, qualcosa non funziona. Affermo, a futura memoria della Commissione, che deve obbligatoriamente «mettere il becco» sul sistema Conai-Corepla, perché così non funziona, soprattutto nel settore della plastica, che è l'unico settore nel quale il produttore non corrisponde. Troviamo, quindi, il modo per far sì che ci sia una coerenza rispetto al percorso del decreto n. 152. </w:t>
        <w:br/>
        <w:t xml:space="preserve">Senza dubbio vi ringrazio del contributo, però mi aspetto anche delle proposte. Sul </w:t>
      </w:r>
      <w:r>
        <w:rPr>
          <w:rFonts w:cs="Tahoma"/>
          <w:i/>
          <w:iCs/>
        </w:rPr>
        <w:t>fluff,</w:t>
      </w:r>
      <w:r>
        <w:rPr>
          <w:rFonts w:cs="Tahoma"/>
        </w:rPr>
        <w:t xml:space="preserve"> non potete aspettare che scada la proroga. Essendo ormai deciso che il potere calorico si può dare in discarica, non avete altre idee per riutilizzarlo o per smaltirlo diversamente? </w:t>
        <w:br/>
        <w:t xml:space="preserve">Per quanto riguarda i RAE, credo che dar luogo ad un coordinamento di imprese, a livello industriale, per fare un consorzio, solleverebbe comunque alcuni problemi: in altri termini, si correrebbe il rischio di fare la fine del Corepla. Pertanto, apprezzerei che nelle vostre relazioni fosse inserita qualche soluzione industriale rispetto alle filiere, fermo restando che, se fosse adottata una risoluzione allo scopo di impegnare il Governo ad attuare il decreto n. 203 entro qualche settimana, sarei pienamente d'accordo. </w:t>
      </w:r>
    </w:p>
    <w:p>
      <w:pPr>
        <w:pStyle w:val="Normal"/>
        <w:rPr>
          <w:rFonts w:cs="Tahoma"/>
        </w:rPr>
      </w:pPr>
      <w:r>
        <w:rPr>
          <w:rFonts w:cs="Tahoma"/>
        </w:rPr>
      </w:r>
    </w:p>
    <w:p>
      <w:pPr>
        <w:pStyle w:val="Normal"/>
        <w:rPr/>
      </w:pPr>
      <w:bookmarkStart w:id="22" w:name="Chianale_Mauro_23_2"/>
      <w:bookmarkEnd w:id="22"/>
      <w:r>
        <w:rPr>
          <w:rFonts w:cs="Tahoma"/>
        </w:rPr>
        <w:t xml:space="preserve">MAURO CHIANALE (Ulivo) Sarò rapidissimo, anche perché gli altri colleghi hanno già posto domande che avevo intenzione di rivolgere. </w:t>
        <w:br/>
        <w:t xml:space="preserve">Mi ha colpito, nella relazione del presidente Scapino, una questione di carattere generale che ho sentito riprendere in più di un'occasione e sulla quale vorrei ricevere una risposta. Intanto, con la legge finanziaria abbiamo alzato l'asticella della raccolta del riciclaggio e abbiamo perso di vista - mi sembra di aver inteso e interpretato dalla relazione - la possibilità di individuare una formula di gestione integrata dei rifiuti, che renda possibile perseguire gli obiettivi menzionati. Se l'obiettivo è quello di raggiungere percentuali molto elevate di raccolta differenziata, è chiaro che si dovrà far ricorso ad un sistema di gestione integrata, che, come è stato qui rilevato, era presente ed individuato nel decreto Ronchi e che ora occorre nuovamente definire, in termini di procedura e di percorso, attraverso i decreti attuativi. </w:t>
        <w:br/>
        <w:t>Mi ha colpito l'aspetto legato al sistema di concorrenza sleale tra pubblico e privato, perché non esiste, come diceva l'onorevole Piazza, un'autorità terza che gestisca questi processi. Se c'è una distorsione nel meccanismo di un mercato, questo tipo di valutazione non può esser fatta dall'</w:t>
      </w:r>
      <w:r>
        <w:rPr>
          <w:rFonts w:cs="Tahoma"/>
          <w:i/>
          <w:iCs/>
        </w:rPr>
        <w:t>Antitrust</w:t>
      </w:r>
      <w:r>
        <w:rPr>
          <w:rFonts w:cs="Tahoma"/>
        </w:rPr>
        <w:t xml:space="preserve">. Infatti, ciò avverrebbe in un meccanismo privilegiato, certamente non riconducibile ad un confronto leale tra il pubblico e il privato. </w:t>
      </w:r>
    </w:p>
    <w:p>
      <w:pPr>
        <w:pStyle w:val="Normal"/>
        <w:rPr>
          <w:rFonts w:cs="Tahoma"/>
        </w:rPr>
      </w:pPr>
      <w:r>
        <w:rPr>
          <w:rFonts w:cs="Tahoma"/>
        </w:rPr>
        <w:t xml:space="preserve">Al riguardo, chiedo se abbiate un'idea di come possa risolversi questo aspetto di conflitto, che mi sembra di avere inteso costituisca uno degli elementi più lesivi dello sviluppo sia per il pubblico, sia per il privato, in modo complementare. Scegliere le missioni da compiere, da parte dell'uno e dell'altro, può essere utile per raggiungere l'obiettivo che ci poniamo, in una logica di gestione integrata. L'attività di riciclo è legata non solo all'entità dei profitti ad essa riconducibili ma anche alla presenza di interventi adeguatamente concepiti per promuoverne la diffusione: in altri termini, occorre non solo introdurre incentivi, ma anche far sì che questi arrivino a destinazione e che effettivamente costituiscano un vantaggio per l'aumento della raccolta differenziata. </w:t>
      </w:r>
    </w:p>
    <w:p>
      <w:pPr>
        <w:pStyle w:val="Normal"/>
        <w:rPr>
          <w:rFonts w:cs="Tahoma"/>
        </w:rPr>
      </w:pPr>
      <w:r>
        <w:rPr>
          <w:rFonts w:cs="Tahoma"/>
        </w:rPr>
      </w:r>
    </w:p>
    <w:p>
      <w:pPr>
        <w:pStyle w:val="Normal"/>
        <w:rPr>
          <w:rFonts w:cs="Tahoma"/>
        </w:rPr>
      </w:pPr>
      <w:bookmarkStart w:id="23" w:name="Pedulli_Giuliano_24_2"/>
      <w:bookmarkEnd w:id="23"/>
      <w:r>
        <w:rPr>
          <w:rFonts w:cs="Tahoma"/>
        </w:rPr>
        <w:t xml:space="preserve">GIULIANO PEDULLI (Ulivo) Fra le tante questioni interessanti e concrete che sono state poste ne scelgo un paio. Il dottor Scapino poneva una questione fondamentale per le strategie future, quella della dimensione di impresa e della competizione esistente fra pubblico e privato in questo settore. La dimensione di impresa rappresenta una questione strategica nazionale perché, in tutti i settori produttivi, abbiamo un problema dimensionale. Visto che sono state attivate le politiche nazionali in generale, vi chiedo se per voi tali misure siano sufficienti, o se invece, a vostro parere, la politica e il Parlamento debbano attivare altre iniziative per favorire il superamento dell'aspetto in questione. In quest'ultima ipotesi, vorrei sapere a quali interventi specifici facciate riferimento. </w:t>
        <w:br/>
        <w:t xml:space="preserve">Riguardo a ciò, riprendendo quanto chiedeva l'onorevole Margiotta, emergono peraltro alcune preoccupazioni, perché la legge finanziaria, i piani regionali e provinciali, spingono oltre nella raccolta differenziata e nel riciclo, ponendosi obiettivi di grandissima rilevanza e molto ambiziosi. Tuttavia, come abbiamo sentito, per la carta - se non ho capito male - siamo ai limiti della capacità di assorbimento a livello nazionale e, se non facciamo «il salto», sarà necessario andare all'estero. Per il materiale delle demolizioni, si riscontrano, poi, i problemi che sono stati esposti: il </w:t>
      </w:r>
      <w:r>
        <w:rPr>
          <w:rFonts w:cs="Tahoma"/>
          <w:i/>
          <w:iCs/>
        </w:rPr>
        <w:t>fluff</w:t>
      </w:r>
      <w:r>
        <w:rPr>
          <w:rFonts w:cs="Tahoma"/>
        </w:rPr>
        <w:t xml:space="preserve"> non si colloca, per cui quanto chiedeva l'onorevole Margiotta appare fondamentale. Si pone, inoltre, la questione della potenzialità complessiva, perché non vorremmo spingere in certe direzioni per poi trovarci in una condizione di difficoltà. </w:t>
        <w:br/>
        <w:t xml:space="preserve">Farò, ora, un ragionamento in grande libertà. Le </w:t>
      </w:r>
      <w:r>
        <w:rPr>
          <w:rFonts w:cs="Tahoma"/>
          <w:i/>
          <w:iCs/>
        </w:rPr>
        <w:t>utility</w:t>
      </w:r>
      <w:r>
        <w:rPr>
          <w:rFonts w:cs="Tahoma"/>
        </w:rPr>
        <w:t xml:space="preserve"> tendono ad unificarsi, a concentrarsi, a realizzare un rapporto pubblico-privato, in molti casi con parti industriali, troppo spesso con società finanziarie, con banche che acquisiscono capitali. Non potrebbe essere proprio il vostro settore dell'industria del riciclo, al di là della vostra specificità, un </w:t>
      </w:r>
      <w:r>
        <w:rPr>
          <w:rFonts w:cs="Tahoma"/>
          <w:i/>
          <w:iCs/>
        </w:rPr>
        <w:t>partner</w:t>
      </w:r>
      <w:r>
        <w:rPr>
          <w:rFonts w:cs="Tahoma"/>
        </w:rPr>
        <w:t xml:space="preserve"> di queste </w:t>
      </w:r>
      <w:r>
        <w:rPr>
          <w:rFonts w:cs="Tahoma"/>
          <w:i/>
          <w:iCs/>
        </w:rPr>
        <w:t>utility</w:t>
      </w:r>
      <w:r>
        <w:rPr>
          <w:rFonts w:cs="Tahoma"/>
        </w:rPr>
        <w:t xml:space="preserve"> - alcune delle quali aprono e arrivano, poi, ad avere un capitale minoritario -, fondamentale per favorire il superamento di questo aspetto? </w:t>
        <w:br/>
        <w:t xml:space="preserve">L'ultima osservazione è relativa alla qualità. Ci siamo trovati di nuovo di fronte alla questione della qualità dei materiali che vengono raccolti nelle diverse forme; voi avete posto, inoltre, il problema del costo, per quanto riguarda le aziende che rappresentate ed anche i consumatori. La domanda è secca e molto semplice: qual è, secondo la vostra esperienza, nei vostri settori, la forma più idonea per salvaguardare la qualità della raccolta? E qual è il modo migliore per garantire - nuovamente a voi e ai consumatori - il minor costo nelle forme di raccolta differenziata dei vari materiali? </w:t>
      </w:r>
    </w:p>
    <w:p>
      <w:pPr>
        <w:pStyle w:val="Normal"/>
        <w:rPr>
          <w:rFonts w:cs="Tahoma"/>
        </w:rPr>
      </w:pPr>
      <w:r>
        <w:rPr>
          <w:rFonts w:cs="Tahoma"/>
        </w:rPr>
      </w:r>
    </w:p>
    <w:p>
      <w:pPr>
        <w:pStyle w:val="Normal"/>
        <w:rPr>
          <w:rFonts w:cs="Tahoma"/>
        </w:rPr>
      </w:pPr>
      <w:bookmarkStart w:id="24" w:name="Presidente_25_2"/>
      <w:bookmarkEnd w:id="24"/>
      <w:r>
        <w:rPr>
          <w:rFonts w:cs="Tahoma"/>
        </w:rPr>
        <w:t xml:space="preserve">PRESIDENTE. Non essendovi altri interventi, do la parola al presidente Scapino per la replica, chiedendo agli altri ospiti di inviare delle note scritte, anche in relazione alle questioni sollevate: le vostre proposte ci saranno estremamente gradite e si riveleranno utili ai nostri lavori, anche ai fini delle iniziative da intraprendere per l'avvio di politiche concrete nel settore, compreso il caso dell'industria dell'auto. </w:t>
        <w:br/>
        <w:t xml:space="preserve">La Commissione farà quanto è in suo potere per intervenire in tal senso, attraverso gli atti di indirizzo che le sono propri; vi chiediamo solo di far pervenire il materiale necessario e le proposte correlate. Ovviamente, per le questioni che appaiono più complesse e per la richiesta, venuta da varie parti, di un intervento più «propositivo», potrete inviarci ulteriore documentazione in una fase successiva. </w:t>
      </w:r>
    </w:p>
    <w:p>
      <w:pPr>
        <w:pStyle w:val="Normal"/>
        <w:rPr>
          <w:rFonts w:cs="Tahoma"/>
        </w:rPr>
      </w:pPr>
      <w:r>
        <w:rPr>
          <w:rFonts w:cs="Tahoma"/>
        </w:rPr>
      </w:r>
    </w:p>
    <w:p>
      <w:pPr>
        <w:pStyle w:val="Normal"/>
        <w:rPr>
          <w:rFonts w:cs="Tahoma"/>
        </w:rPr>
      </w:pPr>
      <w:bookmarkStart w:id="25" w:name="Scapino_Corrado_26_2"/>
      <w:bookmarkEnd w:id="25"/>
      <w:r>
        <w:rPr>
          <w:rFonts w:cs="Tahoma"/>
        </w:rPr>
        <w:t xml:space="preserve">CORRADO SCAPINO, </w:t>
      </w:r>
      <w:r>
        <w:rPr>
          <w:rFonts w:cs="Tahoma"/>
          <w:i/>
          <w:iCs/>
        </w:rPr>
        <w:t>Presidente di Fise Unire</w:t>
      </w:r>
      <w:r>
        <w:rPr>
          <w:rFonts w:cs="Tahoma"/>
        </w:rPr>
        <w:t xml:space="preserve">. Non entrerò nel merito del decreto n. 203, avendone già trattato nella documentazione depositata presso gli uffici della Commissione. </w:t>
        <w:br/>
        <w:t xml:space="preserve">Quanto alla questione di Kyoto, i dati sono contenuti nello studio sul ciclo ecoefficiente di Edizioni Ambiente, realizzato dal Kyoto Club e da altre associazioni. Non conosco quale sia il meccanismo in base al quale si effettuano i calcoli, quindi la mia risposta è parziale. Per essere chiari, non è il 57 per cento dell'obiettivo di efficienza, ma il 12 per cento rispetto alla direttiva, sebbene si tratti di una quota comunque significativa. Sinceramente non so come sia stato calcolato il valore, quindi non sono in grado di spiegare la ragione di quel risultato. </w:t>
      </w:r>
    </w:p>
    <w:p>
      <w:pPr>
        <w:pStyle w:val="Normal"/>
        <w:rPr>
          <w:rFonts w:cs="Tahoma"/>
        </w:rPr>
      </w:pPr>
      <w:r>
        <w:rPr>
          <w:rFonts w:cs="Tahoma"/>
        </w:rPr>
      </w:r>
    </w:p>
    <w:p>
      <w:pPr>
        <w:pStyle w:val="Normal"/>
        <w:rPr>
          <w:rFonts w:cs="Tahoma"/>
        </w:rPr>
      </w:pPr>
      <w:bookmarkStart w:id="26" w:name="Presidente_26_2"/>
      <w:bookmarkEnd w:id="26"/>
      <w:r>
        <w:rPr>
          <w:rFonts w:cs="Tahoma"/>
        </w:rPr>
        <w:t xml:space="preserve">PRESIDENTE. La materia prima vergine spesso ha un costo di produzione energetica molto più elevato di quella riciclata. </w:t>
      </w:r>
    </w:p>
    <w:p>
      <w:pPr>
        <w:pStyle w:val="Normal"/>
        <w:rPr>
          <w:rFonts w:cs="Tahoma"/>
        </w:rPr>
      </w:pPr>
      <w:r>
        <w:rPr>
          <w:rFonts w:cs="Tahoma"/>
        </w:rPr>
      </w:r>
    </w:p>
    <w:p>
      <w:pPr>
        <w:pStyle w:val="Normal"/>
        <w:rPr>
          <w:rFonts w:cs="Tahoma"/>
        </w:rPr>
      </w:pPr>
      <w:bookmarkStart w:id="27" w:name="Scapino_Corrado_26_2"/>
      <w:bookmarkEnd w:id="27"/>
      <w:r>
        <w:rPr>
          <w:rFonts w:cs="Tahoma"/>
        </w:rPr>
        <w:t xml:space="preserve">CORRADO SCAPINO, </w:t>
      </w:r>
      <w:r>
        <w:rPr>
          <w:rFonts w:cs="Tahoma"/>
          <w:i/>
          <w:iCs/>
        </w:rPr>
        <w:t>Presidente di Fise Unire</w:t>
      </w:r>
      <w:r>
        <w:rPr>
          <w:rFonts w:cs="Tahoma"/>
        </w:rPr>
        <w:t xml:space="preserve">. Sì, ma non so dire perché si ottenga quel valore. Ammetto il mio limite... </w:t>
        <w:br/>
        <w:t xml:space="preserve">Risponderò, invece, ad alcune domande su pubblico e privato. La questione riguarda, in parte, scelte fatte sulla normativa ambientale e, in altra, la discussione sul decreto Lanzillotta, quindi i problemi da affrontare sono due. Per trattare la prima questione - relativa al fatto che il riciclo era escluso dall'assegnazione - partirò dal decreto Ronchi (a mio parere, la risposta più efficace al problema). Il provvedimento menzionato era nato con il piede giusto, ma il meccanismo prevedeva la tariffa: i comuni, quindi, avevano la possibilità di assimilare, ma in seguito, applicando la tariffa, veniva fatto un ragionamento di convenienza (non era applicata così com'era) e, siccome venivano chiariti i componenti di costo, se il privato era in grado di offrire un servizio migliore, era messo in evidenza. È accaduto che il decreto Ronchi è andato avanti per alcuni aspetti, mentre su altri è rimasto fermo. Semplicemente, l'assimilazione è stata applicata in tutta Italia, ma non sono stati fatti gli altri passaggi e quindi si è cominciato a «spalmare» l'intervento del pubblico sul privato. </w:t>
        <w:br/>
        <w:t xml:space="preserve">Aggiungo una cattiveria: è molto facile realizzare, benedire ed inaugurare impianti di riciclaggio, che in tutta Italia sono nati perché le regioni e l'Unione europea hanno messo i soldi a disposizione. Dico questo perché anch'io provengo dalla politica: queste due combinazioni hanno strozzato le raccolte storiche, quali quella della carta, che esiste da centocinquanta anni. Non sto parlando di altri casi, come la plastica, che erano più delicati, perché all'inizio il valore non era sufficiente, ma mi riferisco a settori dove tradizionalmente questo avviene. </w:t>
        <w:br/>
        <w:t xml:space="preserve">L'altro problema è capire fino a dove un ente pubblico che ha la privativa - quindi, un soggetto fuori gara sul settore - possa intervenire sugli altri. Si tratta di un problema che non riguarda solo il nostro ambito ed è chiaro che, mettendo assieme le tre componenti, il risultato non possa che essere quello che è stato. La risposta più banale è che si metta a gara il materiale: non credo che debba essere fatto qualcosa a favore del privato, ma se un determinato prodotto costa 1.000 e qualcuno lo vende a 800, si potrà vendere a 800, oppure se vale 1.000 ma c'è chi può offrire 1.050, si offrirà a 1.050. Questo dovrà essere tenuto in considerazione. Non dobbiamo fare qualcosa di complicato, ma è chiaro che, nel momento in cui ciò non avverrà più, succederà quanto sta capitando oggi. </w:t>
        <w:br/>
        <w:t xml:space="preserve">Alla domanda sul futuro, rispondo per la parte più semplice: se il sud raggiunge il nord riscontrerete già un incremento notevole dei valori richiamati. L'esportazione è già in atto, ma non è un fatto negativo, a patto che la raccolta non sia, com'è avvenuto nel passato, un </w:t>
      </w:r>
      <w:r>
        <w:rPr>
          <w:rFonts w:cs="Tahoma"/>
          <w:i/>
          <w:iCs/>
        </w:rPr>
        <w:t>dumping</w:t>
      </w:r>
      <w:r>
        <w:rPr>
          <w:rFonts w:cs="Tahoma"/>
        </w:rPr>
        <w:t xml:space="preserve"> all'italiana che adesso facciamo verso l'estero. Il paradosso è che, se abbiamo un sistema non efficiente e, per raccogliere un chilo di carta, spendiamo 1.000 lire, mentre sul mercato quello stesso materiale vale 800, e tale cifra viene messa dal cittadino, senza accorgersene, dato che la mette in famiglia e da consumatore (essendo una tassa applicata su tutti non è vero che viene pagata dal produttore), se il suo costo fosse maggiorato vorrebbe dire che noi finanziamo in </w:t>
      </w:r>
      <w:r>
        <w:rPr>
          <w:rFonts w:cs="Tahoma"/>
          <w:i/>
          <w:iCs/>
        </w:rPr>
        <w:t>dumping</w:t>
      </w:r>
      <w:r>
        <w:rPr>
          <w:rFonts w:cs="Tahoma"/>
        </w:rPr>
        <w:t xml:space="preserve"> gli stranieri. </w:t>
        <w:br/>
        <w:t xml:space="preserve">Credo che questo sia allucinante e inviterei a rifletterci, perché, forse, è il caso di fermarsi e di ricominciare dalla politica industriale, dal momento che - torno a ripetere - non si tratta solo di problemi di politica ambientale. Tra l'altro, se il costo è superiore al guadagno, credo che non abbia alcun significato. Evitiamo, quindi, di costruire nuovi impianti, cerchiamo di gestire al meglio, utilizziamo gli spazi che ancora ci sono, ma in un sistema di certezze. </w:t>
        <w:br/>
        <w:t xml:space="preserve">Aggiungo soltanto che, per un imprenditore privato, la cosa peggiore non è che il pubblico gli lasci spazio o meno, ma è il non sapere quale sia lo spazio di riferimento. Oramai, non si tratta più di persone che vanno in giro con il carretto a raccogliere la carta: oggi, ci sono impianti che valgono svariati miliardi di lire. La legge del Governo precedente poneva il vincolo a 150 metri (per cui esagerava in senso opposto): rispetto a ciò, credo che un limite sui 400-500 metri potrebbe rappresentare una mediazione. Come si fa a lavorare se un anno c'è un mercato che l'anno seguente viene tolto? Paradossalmente, l'anno successivo potrebbe intervenire il pubblico, poi un altro Governo potrebbe di nuovo sostituirlo con il privato: in questo modo, arriveremmo a 8 mila impianti in Italia. Questa è stata sinora la filosofia di fondo: auspichiamo che nella legislazione si ponga un limite a tutto questo. </w:t>
      </w:r>
    </w:p>
    <w:p>
      <w:pPr>
        <w:pStyle w:val="Normal"/>
        <w:rPr>
          <w:rFonts w:cs="Tahoma"/>
        </w:rPr>
      </w:pPr>
      <w:r>
        <w:rPr>
          <w:rFonts w:cs="Tahoma"/>
        </w:rPr>
      </w:r>
    </w:p>
    <w:p>
      <w:pPr>
        <w:pStyle w:val="Normal"/>
        <w:rPr>
          <w:rFonts w:cs="Tahoma"/>
        </w:rPr>
      </w:pPr>
      <w:bookmarkStart w:id="28" w:name="Cesco_Paolo_29_2"/>
      <w:bookmarkEnd w:id="28"/>
      <w:r>
        <w:rPr>
          <w:rFonts w:cs="Tahoma"/>
        </w:rPr>
        <w:t xml:space="preserve">PAOLO CESCO, </w:t>
      </w:r>
      <w:r>
        <w:rPr>
          <w:rFonts w:cs="Tahoma"/>
          <w:i/>
          <w:iCs/>
        </w:rPr>
        <w:t>Segretario di Fise Unire</w:t>
      </w:r>
      <w:r>
        <w:rPr>
          <w:rFonts w:cs="Tahoma"/>
        </w:rPr>
        <w:t xml:space="preserve">. Vorrei ringraziare l'onorevole Piazza per la sfida che ha lanciato sul discorso dei RAE, ma anche l'onorevole Margiotta per l'aspetto fondamentale da lui toccato, relativamente al discorso della qualificazione. Ci avete giustamente chiesto delle proposte, che noi avevamo già avanzato quando si discuteva del decreto legislativo n. 152, per quanto riguarda la qualificazione, il RAE, e l'organizzazione dei sistemi. In sostanza, abbiamo chiesto che ci siano delle linee guida nazionali per la definizione delle autorizzazioni, in quanto con l'applicazione dell'IPPC, l'autorizzazione ambientale integrata, ci si trova con diversità nei livelli applicativi delle tecnologie da parte delle aziende, per cui alcune di esse devono applicare le BAT, mentre altre, pur svolgendo lo stesso tipo di attività, non sono chiamate a tale adempimento. </w:t>
        <w:br/>
        <w:t xml:space="preserve">Per quanto riguarda i RAE, invece, nel decreto legislativo n. 151 avevamo già segnalato la criticità della mancata organizzazione di un sistema unitario: siamo i primi ad essere vittime di questa situazione, tanto che stiamo cercando, attraverso il centro di coordinamento, di stendere un accordo nazionale in cui si stabilisca - sulla base della normativa e indicando dettagliatamente cosa debbano fare i vari soggetti della catena, visto che oggi dobbiamo portare avanti la questione in tal modo, non essendovi possibilità di modificare il decreto - che i singoli consorzi, che individuano le aziende per operare, siano certificati da un soggetto terzo sulla base di condizioni uguali per tutti: questo mi sembra fondamentale. </w:t>
      </w:r>
    </w:p>
    <w:p>
      <w:pPr>
        <w:pStyle w:val="Normal"/>
        <w:rPr>
          <w:rFonts w:cs="Tahoma"/>
        </w:rPr>
      </w:pPr>
      <w:r>
        <w:rPr>
          <w:rFonts w:cs="Tahoma"/>
        </w:rPr>
      </w:r>
    </w:p>
    <w:p>
      <w:pPr>
        <w:pStyle w:val="Normal"/>
        <w:rPr>
          <w:rFonts w:cs="Tahoma"/>
        </w:rPr>
      </w:pPr>
      <w:bookmarkStart w:id="29" w:name="Presidente_30_2"/>
      <w:bookmarkEnd w:id="29"/>
      <w:r>
        <w:rPr>
          <w:rFonts w:cs="Tahoma"/>
        </w:rPr>
        <w:t xml:space="preserve">PRESIDENTE. Nel ringraziare i nostri ospiti, anche per la sintesi e l'efficacia delle esposizioni, raccomando loro di trasmetterci quanto prima il materiale documentale richiesto. </w:t>
        <w:br/>
        <w:t xml:space="preserve">Dichiaro conclusa l'audizione. </w:t>
      </w:r>
    </w:p>
    <w:p>
      <w:pPr>
        <w:pStyle w:val="Normal"/>
        <w:rPr>
          <w:rFonts w:cs="Tahoma"/>
        </w:rPr>
      </w:pPr>
      <w:r>
        <w:rPr>
          <w:rFonts w:cs="Tahoma"/>
        </w:rPr>
      </w:r>
    </w:p>
    <w:p>
      <w:pPr>
        <w:pStyle w:val="Normal"/>
        <w:rPr>
          <w:rFonts w:cs="Tahoma"/>
        </w:rPr>
      </w:pPr>
      <w:r>
        <w:rPr>
          <w:rFonts w:cs="Tahoma"/>
        </w:rPr>
      </w:r>
    </w:p>
    <w:sectPr>
      <w:headerReference w:type="default" r:id="rId2"/>
      <w:headerReference w:type="first" r:id="rId3"/>
      <w:footerReference w:type="default" r:id="rId4"/>
      <w:footerReference w:type="first" r:id="rId5"/>
      <w:type w:val="nextPage"/>
      <w:pgSz w:w="11906" w:h="16838"/>
      <w:pgMar w:left="1701" w:right="1701" w:gutter="0" w:header="562" w:top="618" w:footer="56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18"/>
      </w:rPr>
    </w:pPr>
    <w:r>
      <w:rPr>
        <w:sz w:val="18"/>
      </w:rPr>
    </w:r>
  </w:p>
  <w:p>
    <w:pPr>
      <w:pStyle w:val="Footer"/>
      <w:ind w:left="-567" w:hanging="0"/>
      <w:rPr>
        <w:sz w:val="18"/>
      </w:rPr>
    </w:pPr>
    <w:r>
      <w:rPr>
        <w:sz w:val="18"/>
      </w:rPr>
    </w:r>
  </w:p>
  <w:p>
    <w:pPr>
      <w:pStyle w:val="Footer"/>
      <w:ind w:left="-567"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center" w:pos="4819" w:leader="none"/>
        <w:tab w:val="right" w:pos="9638" w:leader="none"/>
      </w:tabs>
      <w:spacing w:lineRule="auto" w:line="288"/>
      <w:ind w:left="-709" w:right="-756" w:hanging="0"/>
      <w:jc w:val="both"/>
      <w:rPr>
        <w:sz w:val="16"/>
      </w:rPr>
    </w:pPr>
    <w:r>
      <w:rPr>
        <w:sz w:val="16"/>
      </w:rPr>
    </w:r>
  </w:p>
  <w:p>
    <w:pPr>
      <w:pStyle w:val="Header"/>
      <w:tabs>
        <w:tab w:val="left" w:pos="1701" w:leader="none"/>
        <w:tab w:val="center" w:pos="4819" w:leader="none"/>
        <w:tab w:val="right" w:pos="9638" w:leader="none"/>
      </w:tabs>
      <w:spacing w:lineRule="auto" w:line="288"/>
      <w:ind w:left="-709" w:right="-756" w:hanging="0"/>
      <w:jc w:val="both"/>
      <w:rPr>
        <w:rFonts w:ascii="Century Gothic" w:hAnsi="Century Gothic" w:cs="Century Gothic"/>
        <w:color w:val="0058C0"/>
        <w:sz w:val="16"/>
      </w:rPr>
    </w:pPr>
    <w:r>
      <w:rPr>
        <w:color w:val="001D40"/>
        <w:sz w:val="16"/>
      </w:rPr>
      <mc:AlternateContent>
        <mc:Choice Requires="wps">
          <w:drawing>
            <wp:inline distT="0" distB="0" distL="0" distR="0">
              <wp:extent cx="5400040" cy="3175"/>
              <wp:effectExtent l="0" t="0" r="0" b="0"/>
              <wp:docPr id="3" name=""/>
              <a:graphic xmlns:a="http://schemas.openxmlformats.org/drawingml/2006/main">
                <a:graphicData uri="http://schemas.microsoft.com/office/word/2010/wordprocessingShape">
                  <wps:wsp>
                    <wps:cNvSpPr/>
                    <wps:spPr>
                      <a:xfrm>
                        <a:off x="0" y="0"/>
                        <a:ext cx="5400000" cy="3240"/>
                      </a:xfrm>
                      <a:prstGeom prst="rect">
                        <a:avLst/>
                      </a:prstGeom>
                      <a:solidFill>
                        <a:srgbClr val="0d2d56"/>
                      </a:solidFill>
                      <a:ln w="0">
                        <a:noFill/>
                      </a:ln>
                    </wps:spPr>
                    <wps:style>
                      <a:lnRef idx="0"/>
                      <a:fillRef idx="0"/>
                      <a:effectRef idx="0"/>
                      <a:fontRef idx="minor"/>
                    </wps:style>
                    <wps:bodyPr/>
                  </wps:wsp>
                </a:graphicData>
              </a:graphic>
            </wp:inline>
          </w:drawing>
        </mc:Choice>
        <mc:Fallback>
          <w:pict>
            <v:rect id="shape_0" fillcolor="#0d2d56" stroked="f" o:allowincell="f" style="position:absolute;margin-left:0pt;margin-top:-0.3pt;width:425.15pt;height:0.2pt;mso-wrap-style:none;v-text-anchor:middle;mso-position-vertical:top">
              <v:fill o:detectmouseclick="t" type="solid" color2="#f2d2a9"/>
              <v:stroke color="#3465a4" joinstyle="round" endcap="flat"/>
              <w10:wrap type="square"/>
            </v:rect>
          </w:pict>
        </mc:Fallback>
      </mc:AlternateContent>
    </w:r>
  </w:p>
  <w:p>
    <w:pPr>
      <w:pStyle w:val="Header"/>
      <w:tabs>
        <w:tab w:val="left" w:pos="1701" w:leader="none"/>
        <w:tab w:val="center" w:pos="4819" w:leader="none"/>
        <w:tab w:val="right" w:pos="9214" w:leader="none"/>
        <w:tab w:val="right" w:pos="9638" w:leader="none"/>
      </w:tabs>
      <w:spacing w:lineRule="auto" w:line="288"/>
      <w:ind w:left="-709" w:right="-858" w:hanging="0"/>
      <w:jc w:val="both"/>
      <w:rPr>
        <w:rFonts w:ascii="Century Gothic" w:hAnsi="Century Gothic" w:cs="Century Gothic"/>
        <w:color w:val="999999"/>
        <w:sz w:val="16"/>
      </w:rPr>
    </w:pPr>
    <w:r>
      <w:rPr>
        <w:rFonts w:cs="Century Gothic" w:ascii="Century Gothic" w:hAnsi="Century Gothic"/>
        <w:color w:val="999999"/>
        <w:sz w:val="16"/>
      </w:rPr>
      <w:tab/>
      <w:tab/>
      <w:tab/>
    </w:r>
  </w:p>
  <w:p>
    <w:pPr>
      <w:pStyle w:val="Footer"/>
      <w:rPr>
        <w:rFonts w:ascii="Century Gothic" w:hAnsi="Century Gothic" w:cs="Century Gothic"/>
        <w:color w:val="999999"/>
        <w:sz w:val="16"/>
      </w:rPr>
    </w:pPr>
    <w:r>
      <w:rPr>
        <w:rFonts w:cs="Century Gothic" w:ascii="Century Gothic" w:hAnsi="Century Gothic"/>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80" w:leader="none"/>
        <w:tab w:val="left" w:pos="1240" w:leader="none"/>
        <w:tab w:val="center" w:pos="4819" w:leader="none"/>
        <w:tab w:val="right" w:pos="9638" w:leader="none"/>
      </w:tabs>
      <w:ind w:left="-709" w:right="-858" w:hanging="0"/>
      <w:jc w:val="both"/>
      <w:rPr>
        <w:rFonts w:ascii="Century Gothic" w:hAnsi="Century Gothic" w:cs="Century Gothic"/>
        <w:color w:val="001D40"/>
        <w:spacing w:val="10"/>
        <w:sz w:val="16"/>
      </w:rPr>
    </w:pPr>
    <w:r>
      <w:rPr>
        <w:rFonts w:cs="Century Gothic" w:ascii="Century Gothic" w:hAnsi="Century Gothic"/>
        <w:color w:val="001D40"/>
        <w:spacing w:val="10"/>
        <w:sz w:val="16"/>
      </w:rPr>
      <w:tab/>
      <w:tab/>
      <w:tab/>
      <w:tab/>
    </w:r>
  </w:p>
  <w:p>
    <w:pPr>
      <w:pStyle w:val="Header"/>
      <w:tabs>
        <w:tab w:val="clear" w:pos="9638"/>
        <w:tab w:val="center" w:pos="4819" w:leader="none"/>
        <w:tab w:val="left" w:pos="6946" w:leader="none"/>
      </w:tabs>
      <w:ind w:left="-709" w:right="-756" w:hanging="0"/>
      <w:jc w:val="both"/>
      <w:rPr>
        <w:sz w:val="4"/>
      </w:rPr>
    </w:pPr>
    <w:r>
      <w:rPr>
        <w:rFonts w:cs="Century Gothic" w:ascii="Century Gothic" w:hAnsi="Century Gothic"/>
        <w:color w:val="001D40"/>
        <w:spacing w:val="10"/>
        <w:sz w:val="16"/>
      </w:rPr>
      <w:tab/>
      <w:tab/>
    </w:r>
  </w:p>
  <w:p>
    <w:pPr>
      <w:pStyle w:val="Header"/>
      <w:rPr>
        <w:sz w:val="16"/>
      </w:rPr>
    </w:pPr>
    <w:r>
      <w:rPr>
        <w:sz w:val="16"/>
      </w:rPr>
    </w:r>
  </w:p>
  <w:p>
    <w:pPr>
      <w:pStyle w:val="Header"/>
      <w:tabs>
        <w:tab w:val="clear" w:pos="9638"/>
        <w:tab w:val="center" w:pos="4819" w:leader="none"/>
        <w:tab w:val="right" w:pos="7088" w:leader="none"/>
      </w:tabs>
      <w:rPr>
        <w:sz w:val="16"/>
      </w:rPr>
    </w:pPr>
    <w:r>
      <w:rPr>
        <w:sz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80" w:leader="none"/>
        <w:tab w:val="left" w:pos="1240" w:leader="none"/>
        <w:tab w:val="center" w:pos="4819" w:leader="none"/>
        <w:tab w:val="right" w:pos="9638" w:leader="none"/>
      </w:tabs>
      <w:ind w:right="-858" w:hanging="0"/>
      <w:jc w:val="both"/>
      <w:rPr>
        <w:rFonts w:ascii="Century Gothic" w:hAnsi="Century Gothic" w:cs="Century Gothic"/>
        <w:color w:val="001D40"/>
        <w:spacing w:val="10"/>
        <w:sz w:val="16"/>
      </w:rPr>
    </w:pPr>
    <w:r>
      <w:rPr>
        <w:color w:val="001D40"/>
        <w:sz w:val="16"/>
      </w:rPr>
      <mc:AlternateContent>
        <mc:Choice Requires="wps">
          <w:drawing>
            <wp:inline distT="0" distB="0" distL="0" distR="0">
              <wp:extent cx="5400040" cy="3175"/>
              <wp:effectExtent l="0" t="0" r="0" b="0"/>
              <wp:docPr id="2" name=""/>
              <a:graphic xmlns:a="http://schemas.openxmlformats.org/drawingml/2006/main">
                <a:graphicData uri="http://schemas.microsoft.com/office/word/2010/wordprocessingShape">
                  <wps:wsp>
                    <wps:cNvSpPr/>
                    <wps:spPr>
                      <a:xfrm>
                        <a:off x="0" y="0"/>
                        <a:ext cx="5400000" cy="3240"/>
                      </a:xfrm>
                      <a:prstGeom prst="rect">
                        <a:avLst/>
                      </a:prstGeom>
                      <a:solidFill>
                        <a:srgbClr val="0d2d56"/>
                      </a:solidFill>
                      <a:ln w="0">
                        <a:noFill/>
                      </a:ln>
                    </wps:spPr>
                    <wps:style>
                      <a:lnRef idx="0"/>
                      <a:fillRef idx="0"/>
                      <a:effectRef idx="0"/>
                      <a:fontRef idx="minor"/>
                    </wps:style>
                    <wps:bodyPr/>
                  </wps:wsp>
                </a:graphicData>
              </a:graphic>
            </wp:inline>
          </w:drawing>
        </mc:Choice>
        <mc:Fallback>
          <w:pict>
            <v:rect id="shape_0" fillcolor="#0d2d56" stroked="f" o:allowincell="f" style="position:absolute;margin-left:0pt;margin-top:-0.3pt;width:425.15pt;height:0.2pt;mso-wrap-style:none;v-text-anchor:middle;mso-position-vertical:top">
              <v:fill o:detectmouseclick="t" type="solid" color2="#f2d2a9"/>
              <v:stroke color="#3465a4" joinstyle="round" endcap="flat"/>
              <w10:wrap type="square"/>
            </v:rect>
          </w:pict>
        </mc:Fallback>
      </mc:AlternateContent>
    </w:r>
  </w:p>
  <w:p>
    <w:pPr>
      <w:pStyle w:val="Header"/>
      <w:rPr>
        <w:rFonts w:ascii="Century Gothic" w:hAnsi="Century Gothic" w:cs="Century Gothic"/>
        <w:color w:val="001D40"/>
        <w:spacing w:val="10"/>
        <w:sz w:val="16"/>
      </w:rPr>
    </w:pPr>
    <w:r>
      <w:rPr>
        <w:rFonts w:cs="Century Gothic" w:ascii="Century Gothic" w:hAnsi="Century Gothic"/>
        <w:color w:val="001D40"/>
        <w:spacing w:val="10"/>
        <w:sz w:val="16"/>
      </w:rPr>
    </w:r>
  </w:p>
  <w:p>
    <w:pPr>
      <w:pStyle w:val="Header"/>
      <w:tabs>
        <w:tab w:val="clear" w:pos="9638"/>
        <w:tab w:val="center" w:pos="4819" w:leader="none"/>
        <w:tab w:val="right" w:pos="7088" w:leader="none"/>
      </w:tabs>
      <w:rPr>
        <w:sz w:val="16"/>
      </w:rPr>
    </w:pPr>
    <w:r>
      <w:rPr>
        <w:sz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2:18:00Z</dcterms:created>
  <dc:creator>Marco Catino</dc:creator>
  <dc:description/>
  <cp:keywords/>
  <dc:language>en-US</dc:language>
  <cp:lastModifiedBy>Marco Catino</cp:lastModifiedBy>
  <dcterms:modified xsi:type="dcterms:W3CDTF">2007-05-03T12:20:00Z</dcterms:modified>
  <cp:revision>1</cp:revision>
  <dc:subject/>
  <dc:title>COMMISSIONE VIII </dc:title>
</cp:coreProperties>
</file>