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llegato 2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rganizzazioni sindacali firmatarie/aderenti T.U. Rappresentanza sindacal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</w:r>
    </w:p>
    <w:tbl>
      <w:tblPr>
        <w:tblW w:w="972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1"/>
        <w:gridCol w:w="5245"/>
        <w:gridCol w:w="1809"/>
        <w:gridCol w:w="1378"/>
      </w:tblGrid>
      <w:tr>
        <w:trPr>
          <w:trHeight w:val="31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Verdana" w:hAnsi="Verdana"/>
                <w:b/>
                <w:bCs/>
                <w:color w:val="000000"/>
                <w:sz w:val="20"/>
                <w:szCs w:val="20"/>
                <w:lang w:eastAsia="it-IT"/>
              </w:rPr>
              <w:t>Codice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Verdana" w:hAnsi="Verdana"/>
                <w:b/>
                <w:bCs/>
                <w:color w:val="000000"/>
                <w:sz w:val="20"/>
                <w:szCs w:val="20"/>
                <w:lang w:eastAsia="it-IT"/>
              </w:rPr>
              <w:t>Federazione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Verdana" w:hAnsi="Verdana"/>
                <w:b/>
                <w:bCs/>
                <w:color w:val="000000"/>
                <w:sz w:val="18"/>
                <w:szCs w:val="18"/>
                <w:lang w:eastAsia="it-IT"/>
              </w:rPr>
              <w:t>Inizio validità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Verdana" w:hAnsi="Verdana"/>
                <w:b/>
                <w:bCs/>
                <w:color w:val="000000"/>
                <w:sz w:val="18"/>
                <w:szCs w:val="18"/>
                <w:lang w:eastAsia="it-IT"/>
              </w:rPr>
              <w:t>Fine validità</w:t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F0000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CGIL FILCAMS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F0000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CGIL FILCTEM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F0000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CGIL FILLEA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F0000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CGIL FILT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F0000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CGIL FIOM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F0000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CGIL FLAI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F0000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CGIL FLC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F00008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CGIL FP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F00009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CGIL NIDIL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F000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CGIL SLC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F0001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CISL SCUOLA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F0001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CISL FAI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F0001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CISL FELSA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F0001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CISL FEMCA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F0001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CISL FILCA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F0001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CISL FIM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F0001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CISL FISASCAT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F00018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CISL FISTEL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F00019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CISL FIT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F0002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CISL FLAEI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F0002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CISL FP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F0002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CISL SLP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F0002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UIL FENEAL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F0002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UIL FPL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F0002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UIL POSTE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F0002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UIL SCUOLA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F0002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UIL UILA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F00028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UIL UILCOM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F00029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UIL UILM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F0003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UIL UILAPESCA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F0003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UIL UILTEC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F0003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UIL UILTEMP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F0003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UIL UILTRASPORTI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F0003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UIL UILTUCS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F0003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ANPAC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F0003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CISAL COMUNICAZIONI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F0003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CISAL TERZIARIO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F00038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CISAL FEDERENERGIA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F00039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CISAL FAILMS METALMECCANICI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F0004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CISAL FAISA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F0004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CISAL FEDERMAR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F0004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CISAL FIADEL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F0004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CISAL FIALC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F0004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CISAL SLA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F0004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CISAL EDILI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F0004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CISAL FAILTS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F0004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CISAL FNASLA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F00048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CISAL LEGEA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F00049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CISAL FAILP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F000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CISAL FIALS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F000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CISAL SINALV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F0005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CISAL FPC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F0005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CONFAIL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F0005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CONFAIL FAILC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F0005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CONFSAL COMUNICAZIONI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F0005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CONFSAL TERZIARIO E CONFSAL FESICA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F0005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CONFSAL FAST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F00058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CONFSAL FIALS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F00059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CONFSAL FISMIC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F0006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CONFSAL SNALS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F0006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CONFSAL LIBERSIND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F0006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CONFSAL FNA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F0006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FAILMS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F0006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FSAA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F0006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FSAM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F0006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FSCA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F0006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FASVIP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F00068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SAVT METALMECCANICI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F00069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SAVT CHIMICI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F0007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SAVT GOMMAPLASTICA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F0007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SAVT MINIERE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F0007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SAVT EDILI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F0007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SAVT MARMI-LAPIDEI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F0007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SAVT LEGNO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F0007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SAVT COSTRUZIONI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F0007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SAVT TESSILI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F0007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SAVT ALIMENTARISTI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F00078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SAVT GRAFICI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F00079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SAVT TURISMO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F0008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SAVT ENERGIA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F0008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SAVT ELETTRICI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F0008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SAVT TRASPORTI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F0008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SAVT TRASPORTI-FUNIVIA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F0008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SAVT TERZIARIO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F0008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SAVT SANITA' PRIVATA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F0008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SAVT SCUOLA PRIVATA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F0008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SAVT TELEFONIA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F00088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UGL AGROALIMENTARE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F00089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UGL ATTIVITA' FERROVIARIE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F0009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UGL AUTOFERROTRANVIERI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F0009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UGL CHIMICI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F0009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UGL COMUNICAZIONI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F0009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UGL COSTRUZIONI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F0009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UGL IGIENE AMBIENTALE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F0009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UGL MARI E PORTI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F0009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UGL MEDICI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F0009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UGL METALMECCANICI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F00098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UGL SANITA'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F00099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UGL SCUOLA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F001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UGL SICUREZZA CIVILE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F0010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UGL TERZIARIO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F0010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UGL TRASPORTO AEREO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F0010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UGL TELECOMUNICAZIONI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F0010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UGL VIABILITA' E LOGISTICA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F0010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val="en-US"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val="en-US" w:eastAsia="it-IT"/>
              </w:rPr>
              <w:t>USAS-ASGB CHEMIE UND BERGBAU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val="en-US"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val="en-US"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val="en-US"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F0010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USAS-ASGB METALL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F0010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val="en-US"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val="en-US" w:eastAsia="it-IT"/>
              </w:rPr>
              <w:t>USAS-ASGB BAU, HOLZ UND WILDBACHVER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val="en-US"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val="en-US"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val="en-US"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F00108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USAS-ASGB TEXTIL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F00109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USAS-ASGB NAHRUNGSMITTEL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F00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USAS-ASGB MEDIEN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F0011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val="en-US"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val="en-US" w:eastAsia="it-IT"/>
              </w:rPr>
              <w:t>USAS-ASGB TRANSPORT UND VERKEHR (GTV)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val="en-US"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val="en-US"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val="en-US"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F0011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USAS-ASGB GEBIETSKORPERSCHAFTEN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F0011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val="en-US"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val="en-US" w:eastAsia="it-IT"/>
              </w:rPr>
              <w:t>USAS-ASGB HANDEL, HOTEL UND GASTGEW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val="en-US"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val="en-US"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val="en-US"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F0011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USAS-ASGB ENERGIEWERKER (GEW)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F0011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USAS-ASGB GESUNDHEITSDIENST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F0011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USAS-ASGB SCHULE (SSG)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it-IT"/>
              </w:rPr>
              <w:t>F0011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it-IT"/>
              </w:rPr>
              <w:t xml:space="preserve">AVIA 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Verdana" w:hAnsi="Verdana" w:eastAsia="Times New Roman" w:cs="Arial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Verdana" w:hAnsi="Verdana" w:eastAsia="Times New Roman" w:cs="Arial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sz w:val="18"/>
                <w:szCs w:val="18"/>
                <w:lang w:eastAsia="it-IT"/>
              </w:rPr>
              <w:t>08.2015</w:t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F00118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ANPAV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F00119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ASLA COBAS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F0012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COBAS–LAVORO PRIVATO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F0012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SUL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F0012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FILAS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F0012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ADL VARESE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F0012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it-IT"/>
              </w:rPr>
              <w:t>ANQUI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it-IT"/>
              </w:rPr>
              <w:t>F0012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it-IT"/>
              </w:rPr>
              <w:t>SNATER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it-IT"/>
              </w:rPr>
              <w:t>F0012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it-IT"/>
              </w:rPr>
              <w:t>OR.S.A FERROVIE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it-IT"/>
              </w:rPr>
              <w:t>F0012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it-IT"/>
              </w:rPr>
              <w:t>OR.S.A TRASPORTO AUTOFERRO TPL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it-IT"/>
              </w:rPr>
              <w:t>F00128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it-IT"/>
              </w:rPr>
              <w:t>OR.S.A MARITTIMI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it-IT"/>
              </w:rPr>
              <w:t>F00129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it-IT"/>
              </w:rPr>
              <w:t>CISAL FISAL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it-IT"/>
              </w:rPr>
              <w:t>F0013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it-IT"/>
              </w:rPr>
              <w:t>CONFSAL SNALV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it-IT"/>
              </w:rPr>
              <w:t>F0013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it-IT"/>
              </w:rPr>
              <w:t>SIAL-COBAS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it-IT"/>
              </w:rPr>
              <w:t>F0013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it-IT"/>
              </w:rPr>
              <w:t>ISA-INTESA SINDACATO AUTONOMO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it-IT"/>
              </w:rPr>
              <w:t>F0013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it-IT"/>
              </w:rPr>
              <w:t>USB LAVORO PRIVATO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it-IT"/>
              </w:rPr>
              <w:t>F0013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it-IT"/>
              </w:rPr>
              <w:t>SNAP (Sindacato Nazionale Autonomo della Produzione)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it-IT"/>
              </w:rPr>
              <w:t>F0013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it-IT"/>
              </w:rPr>
              <w:t>CONFINTESA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it-IT"/>
              </w:rPr>
              <w:t>F0013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it-IT"/>
              </w:rPr>
              <w:t>UNIONE TRANVIERI LIBERI (UTL)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it-IT"/>
              </w:rPr>
              <w:t>F0013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it-IT"/>
              </w:rPr>
              <w:t>SINDACATO EUROPEO DEI LAVORATORI E PENSIONATI (S.E.L.P.)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it-IT"/>
              </w:rPr>
              <w:t>F00138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it-IT"/>
              </w:rPr>
              <w:t>SINDACATO INDIPENDENTE ATTORI DOPPIATORI (S.I.A.D)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sz w:val="18"/>
                <w:szCs w:val="18"/>
                <w:lang w:eastAsia="it-IT"/>
              </w:rPr>
              <w:t>04.20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6:05:00Z</dcterms:created>
  <dc:creator>Alessandro Tocci</dc:creator>
  <dc:description/>
  <dc:language>en-US</dc:language>
  <cp:lastModifiedBy>Utente Windows</cp:lastModifiedBy>
  <dcterms:modified xsi:type="dcterms:W3CDTF">2015-11-23T16:05:00Z</dcterms:modified>
  <cp:revision>2</cp:revision>
  <dc:subject/>
  <dc:title/>
</cp:coreProperties>
</file>